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ИЕ ХАРАКТЕРИСТИКИ</w:t>
      </w:r>
    </w:p>
    <w:p>
      <w:pPr>
        <w:pStyle w:val="TextBody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Напряжение питания</w:t>
        <w:tab/>
        <w:tab/>
        <w:tab/>
        <w:tab/>
        <w:tab/>
        <w:t>12 В±3 В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Потребляемый ток, не более</w:t>
        <w:tab/>
        <w:tab/>
        <w:tab/>
        <w:tab/>
        <w:t>30 мА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ab/>
        <w:t>Интервал рабочих температур</w:t>
        <w:tab/>
        <w:tab/>
        <w:tab/>
        <w:t>-10…+60 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ab/>
        <w:t xml:space="preserve">Допустимая температура хранения </w:t>
        <w:tab/>
        <w:tab/>
        <w:tab/>
        <w:t>-40…+80 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оличество цифр кода</w:t>
        <w:tab/>
        <w:tab/>
        <w:tab/>
        <w:tab/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Т ПОСТАВКИ</w:t>
      </w:r>
    </w:p>
    <w:p>
      <w:pPr>
        <w:pStyle w:val="TextBody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Шифросъемник "Иртыш – Ш1"</w:t>
        <w:tab/>
        <w:tab/>
        <w:tab/>
        <w:t>1 ш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аспорт</w:t>
        <w:tab/>
        <w:tab/>
        <w:tab/>
        <w:tab/>
        <w:tab/>
        <w:tab/>
        <w:t>1 шт.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АТКАЯ ИНСТРУКЦИЯ ПО ЭКСПЛУАТАЦИИ</w:t>
      </w:r>
    </w:p>
    <w:p>
      <w:pPr>
        <w:pStyle w:val="TextBody"/>
        <w:spacing w:before="60" w:after="6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1255395" cy="2642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/>
        <w:rPr/>
      </w:pPr>
      <w:r>
        <w:rPr>
          <w:sz w:val="22"/>
          <w:szCs w:val="22"/>
        </w:rPr>
        <w:t>На лицевой панели шифросъемника находятся:</w:t>
      </w:r>
    </w:p>
    <w:p>
      <w:pPr>
        <w:pStyle w:val="Normal"/>
        <w:spacing w:lineRule="auto" w:line="259"/>
        <w:rPr>
          <w:sz w:val="22"/>
          <w:szCs w:val="22"/>
        </w:rPr>
      </w:pPr>
      <w:r>
        <w:rPr>
          <w:sz w:val="22"/>
          <w:szCs w:val="22"/>
        </w:rPr>
        <w:t>1. клавиатура для набора кода доступа;</w:t>
      </w:r>
    </w:p>
    <w:p>
      <w:pPr>
        <w:pStyle w:val="Normal"/>
        <w:spacing w:lineRule="auto" w:line="259"/>
        <w:rPr/>
      </w:pPr>
      <w:r>
        <w:rPr>
          <w:sz w:val="22"/>
          <w:szCs w:val="22"/>
        </w:rPr>
        <w:t>2. индикатор, отображающий следующие состояния прибора (при подключении клеммы «И+» к соответствующей клемме охранного прибора «Иртыш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0" w:hanging="0"/>
        <w:rPr>
          <w:sz w:val="22"/>
          <w:szCs w:val="22"/>
        </w:rPr>
      </w:pPr>
      <w:r>
        <w:rPr>
          <w:sz w:val="22"/>
          <w:szCs w:val="22"/>
        </w:rPr>
        <w:t>горит зеленым непрерывно – шлейф охранного прибора снят с ох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0" w:hanging="0"/>
        <w:rPr>
          <w:sz w:val="22"/>
          <w:szCs w:val="22"/>
        </w:rPr>
      </w:pPr>
      <w:r>
        <w:rPr>
          <w:sz w:val="22"/>
          <w:szCs w:val="22"/>
        </w:rPr>
        <w:t>мигает красным цветом – дублирование мигания индикатора шлейфа на охранном приборе во время задержки взятия на охрану или памяти трев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9"/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орит красным непрерывно – шлейф на охране, норма.</w:t>
      </w:r>
    </w:p>
    <w:p>
      <w:pPr>
        <w:pStyle w:val="Normal"/>
        <w:spacing w:lineRule="auto" w:line="259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9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ключение к охранному прибору:</w:t>
      </w:r>
    </w:p>
    <w:p>
      <w:pPr>
        <w:pStyle w:val="Normal"/>
        <w:spacing w:lineRule="auto" w:line="259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9"/>
        <w:rPr/>
      </w:pPr>
      <w:r>
        <w:rPr>
          <w:bCs/>
          <w:sz w:val="22"/>
          <w:szCs w:val="22"/>
        </w:rPr>
        <w:t>Шифросъемник соединяется с охранным прибором 4-мя провод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59"/>
        <w:ind w:left="720" w:hanging="708"/>
        <w:rPr/>
      </w:pPr>
      <w:r>
        <w:rPr>
          <w:bCs/>
          <w:sz w:val="22"/>
          <w:szCs w:val="22"/>
        </w:rPr>
        <w:t>Клеммы «ТМ» и «ОБЩ» подключаются к соответствующим клеммам приборов «Иртыш», или любых других приборов, имеющих вход Т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59"/>
        <w:ind w:left="720" w:hanging="708"/>
        <w:rPr>
          <w:bCs/>
          <w:sz w:val="22"/>
          <w:szCs w:val="22"/>
        </w:rPr>
      </w:pPr>
      <w:r>
        <w:rPr>
          <w:bCs/>
          <w:sz w:val="22"/>
          <w:szCs w:val="22"/>
        </w:rPr>
        <w:t>Клемма «+12v» подключается к клемме «+Vo» прибора «Иртыш», либо на клеммы «+12v» и «ОБЩ» подается напряжение 12 В с любого внешнего источника 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59"/>
        <w:ind w:left="720" w:hanging="708"/>
        <w:rPr>
          <w:bCs/>
          <w:sz w:val="22"/>
          <w:szCs w:val="22"/>
        </w:rPr>
      </w:pPr>
      <w:r>
        <w:rPr>
          <w:bCs/>
          <w:sz w:val="22"/>
          <w:szCs w:val="22"/>
        </w:rPr>
        <w:t>Клемма «И+» подключается к соответствующей клемме нужного шлейфа прибора «Иртыш».</w:t>
      </w:r>
    </w:p>
    <w:p>
      <w:pPr>
        <w:pStyle w:val="Normal"/>
        <w:spacing w:lineRule="auto" w:line="259"/>
        <w:ind w:firstLine="708"/>
        <w:rPr/>
      </w:pPr>
      <w:r>
        <w:rPr>
          <w:b/>
          <w:bCs/>
          <w:sz w:val="22"/>
          <w:szCs w:val="22"/>
        </w:rPr>
        <w:t>Набор кода: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ab/>
        <w:t>В шифросъемнике с помощью клавиатуры эмулируется 12-разрядный код ключа ТМ. Код состоит из 4-х цифр, остальные 8 цифр кода ТМ обнуляются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ввода кода нужно последовательно нажать 4 цифры, а затем символ «#». Нажатие каждой клавиши сопровождается коротким звуковым сигналом. При правильном вводе комбинации раздается 2 коротких звуковых сигнала. Если количество цифр не 4, или если 5-ой нажата не клавиша «#», кодовая комбинация не воспринимается, раздается длинный звуковой сигнал. Между нажатиями клавиш должно пройти не более 2 с, иначе весь код стирается!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сле правильного ввода кода прибор по запросу охранного блока выдает посылку, эмулирующую код ТМ, в течение 2 с. </w:t>
      </w:r>
    </w:p>
    <w:p>
      <w:pPr>
        <w:pStyle w:val="TextBody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од кода в режиме записи ключей охраны в приборах «Иртыш»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Войти в режим программирования ключей ТМ на охранном приборе в соответствии с инструкцией на прибор (как правило, коснувшись съемника прибора мастер-ключом). Индикация этого режима полностью дублируется на индикаторе шифросъемника. Далее производится набор кода – 4 цифры и #, запись нового ключа, как обычно, подтверждается вспышкой индикатора на 1-2 с.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Произвести запись желаемого количества кодов. Выйти из режима записи мастер-ключом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3.</w:t>
        <w:tab/>
        <w:t>Если нужно, в произвольном с кодами порядке можно записать и обычные ключи ТМ, касаясь ими съемника прибора</w:t>
      </w:r>
      <w:r>
        <w:rPr/>
        <w:t>.</w:t>
      </w:r>
    </w:p>
    <w:p>
      <w:pPr>
        <w:pStyle w:val="TextBody"/>
        <w:ind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становка/снятие с охраны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После записи в память прибора кодов, можно производить постановку и снятие с охраны охранного прибора.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ибор снят с охраны, индикатор шифросъемника горит зеленым цветом. При наборе правильного кода доступа прибор переходит в режим задержки взятия на охрану – индикатор мигает красным, и, после постановки, загорается красным непрерывно.</w:t>
      </w:r>
    </w:p>
    <w:p>
      <w:pPr>
        <w:pStyle w:val="TextBodyIndent"/>
        <w:numPr>
          <w:ilvl w:val="0"/>
          <w:numId w:val="4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ибор на охране, индикатор шифросъемника горит красным цветом. При наборе правильного кода доступа прибор переходит в режим снятия с охраны – индикатор загорается зеленым.</w:t>
      </w:r>
    </w:p>
    <w:p>
      <w:pPr>
        <w:pStyle w:val="TextBody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ИЛА ХРАНЕНИЯ И ТРАНСПОРТИРОВАНИЯ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Условия хранения прибора должны соответствовать условиям 1 по ГОСТ 15150-69. В помещениях для хранения приборов не должно быть пыли, паров кислот, щелочей, агрессивных газов и других вредных примесей, вызывающих коррозию.</w:t>
      </w:r>
    </w:p>
    <w:p>
      <w:pPr>
        <w:pStyle w:val="TextBody"/>
        <w:ind w:firstLine="360"/>
        <w:rPr/>
      </w:pPr>
      <w:r>
        <w:rPr>
          <w:sz w:val="22"/>
          <w:szCs w:val="22"/>
        </w:rPr>
        <w:t>Условия транспортирования должны соответствовать условиям хранения 5 по ГОСТ 15150-69.</w:t>
      </w:r>
    </w:p>
    <w:p>
      <w:pPr>
        <w:pStyle w:val="TextBody"/>
        <w:ind w:firstLine="360"/>
        <w:rPr>
          <w:sz w:val="22"/>
          <w:szCs w:val="22"/>
          <w:lang w:val="en-US"/>
        </w:rPr>
      </w:pPr>
      <w:r>
        <w:rPr>
          <w:sz w:val="22"/>
          <w:szCs w:val="22"/>
        </w:rPr>
        <w:t>После транспортирования прибор перед включением должен быть выдержан в нормальных условиях не менее 24 ч.</w:t>
      </w:r>
      <w:r>
        <w:br w:type="page"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942975" cy="421640"/>
                <wp:effectExtent l="0" t="571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421560"/>
                          <a:chOff x="0" y="0"/>
                          <a:chExt cx="942840" cy="42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0960"/>
                            <a:ext cx="9428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0920" y="0"/>
                            <a:ext cx="1206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pt;width:74.25pt;height:33.2pt" coordorigin="8100,0" coordsize="1485,6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00;top:49;width:1484;height:61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495;top:0;width:189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bCs/>
          <w:sz w:val="22"/>
          <w:szCs w:val="22"/>
        </w:rPr>
        <w:t>ГАРАНТИИ ИЗГОТОВИТЕЛЯ</w:t>
      </w:r>
    </w:p>
    <w:p>
      <w:pPr>
        <w:pStyle w:val="TextBody"/>
        <w:ind w:firstLine="360"/>
        <w:rPr/>
      </w:pPr>
      <w:r>
        <w:rPr>
          <w:sz w:val="22"/>
          <w:szCs w:val="22"/>
        </w:rPr>
        <w:t>Изготовитель гарантирует соответствие прибора требованиям технических условий при соблюдении потребителем правил транспортирования, хранения, монтажа и эксплуатации.</w:t>
      </w:r>
    </w:p>
    <w:p>
      <w:pPr>
        <w:pStyle w:val="TextBody"/>
        <w:ind w:firstLine="360"/>
        <w:rPr/>
      </w:pPr>
      <w:r>
        <w:rPr>
          <w:sz w:val="22"/>
          <w:szCs w:val="22"/>
        </w:rPr>
        <w:t>Гарантийный срок эксплуатации прибора 12 месяцев со дня продажи, но не более 18 месяцев со дня выпуска.</w:t>
      </w:r>
    </w:p>
    <w:p>
      <w:pPr>
        <w:pStyle w:val="TextBody"/>
        <w:ind w:firstLine="360"/>
        <w:rPr/>
      </w:pPr>
      <w:r>
        <w:rPr>
          <w:sz w:val="22"/>
          <w:szCs w:val="22"/>
        </w:rPr>
        <w:t xml:space="preserve">Во время гарантийного срока потребитель имеет право предъявить рекламацию при несоответствии прибора требованиям ТУ при соблюдении всех положений эксплуатационной документации, по адресу: 644089 г. Омск-89 а/я 1067. </w:t>
      </w:r>
    </w:p>
    <w:p>
      <w:pPr>
        <w:pStyle w:val="TextBody"/>
        <w:ind w:firstLine="360"/>
        <w:rPr/>
      </w:pPr>
      <w:r>
        <w:rPr>
          <w:sz w:val="22"/>
          <w:szCs w:val="22"/>
        </w:rPr>
        <w:t>Прибор, направляемый в ремонт по рекламации, должен иметь упаковку, вид, сохранность пломб и комплектацию, соответствующую сопроводительной документации.</w:t>
      </w:r>
    </w:p>
    <w:p>
      <w:pPr>
        <w:pStyle w:val="TextBody"/>
        <w:ind w:firstLine="360"/>
        <w:rPr/>
      </w:pPr>
      <w:r>
        <w:rPr>
          <w:sz w:val="22"/>
          <w:szCs w:val="22"/>
        </w:rPr>
        <w:t>При невыполнении этих условий изготовитель прерывает свои гарантийные обязательства и ремонт производится за счет потребител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ИДЕТЕЛЬСТВО О ПРИЕМКЕ</w:t>
      </w:r>
    </w:p>
    <w:p>
      <w:pPr>
        <w:pStyle w:val="TextBody"/>
        <w:rPr/>
      </w:pPr>
      <w:r>
        <w:rPr>
          <w:sz w:val="22"/>
          <w:szCs w:val="22"/>
        </w:rPr>
        <w:t>Шифросъемник «Иртыш-Ш1», заводской номер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соответствует конструкторской документации и </w:t>
      </w:r>
    </w:p>
    <w:p>
      <w:pPr>
        <w:pStyle w:val="TextBody"/>
        <w:rPr/>
      </w:pPr>
      <w:r>
        <w:rPr>
          <w:sz w:val="22"/>
          <w:szCs w:val="22"/>
        </w:rPr>
        <w:t>условиям БВФК.425599.20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У и признано годным для эксплуата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Дата выпуска/Дата продажи</w:t>
        <w:tab/>
        <w:t>_______________/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Отметка ОТК/Упаковщик</w:t>
        <w:tab/>
        <w:tab/>
        <w:t>_______________/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С условиями гарантии ознакомлен _____________________________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СВЕДЕ</w:t>
      </w:r>
      <w:r>
        <w:rPr/>
        <w:t>НИЯ О РЕМОНТЕ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31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2"/>
              </w:rPr>
              <w:t>Дата поступления / неисправность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олюция</w:t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b/>
          <w:bCs/>
          <w:sz w:val="20"/>
        </w:rPr>
        <w:t>ООО "НАУЧНО-ТЕХНИЧЕСКАЯ КОМПАНИЯ</w:t>
      </w:r>
    </w:p>
    <w:p>
      <w:pPr>
        <w:pStyle w:val="TextBodyIndent"/>
        <w:ind w:left="0" w:hanging="0"/>
        <w:rPr/>
      </w:pPr>
      <w:r>
        <w:rPr>
          <w:b/>
          <w:bCs/>
          <w:sz w:val="20"/>
        </w:rPr>
        <w:t>"ИНТЕЛЛЕКТУАЛЬНЫЕ КОМПЛЕКСНЫЕ СИСТЕМЫ</w:t>
      </w:r>
      <w:r>
        <w:rPr/>
        <w:t>"</w:t>
      </w:r>
    </w:p>
    <w:p>
      <w:pPr>
        <w:pStyle w:val="TextBodyIndent"/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ind w:left="993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3" name="sig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gn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СЕРТИФИКАТ СООТВЕТСТВИЯ</w:t>
      </w:r>
    </w:p>
    <w:p>
      <w:pPr>
        <w:pStyle w:val="Style15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ОСС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ОС03.Н00919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135255</wp:posOffset>
            </wp:positionV>
            <wp:extent cx="444500" cy="429260"/>
            <wp:effectExtent l="0" t="0" r="0" b="0"/>
            <wp:wrapTight wrapText="bothSides">
              <wp:wrapPolygon edited="0">
                <wp:start x="-344" y="0"/>
                <wp:lineTo x="-344" y="21237"/>
                <wp:lineTo x="21600" y="21237"/>
                <wp:lineTo x="21600" y="0"/>
                <wp:lineTo x="-34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СЕРТИФИКАТ ПОЖАРНОЙ БЕЗОПАС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СПБ.RU.ОП066.В00906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Style15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445</wp:posOffset>
            </wp:positionH>
            <wp:positionV relativeFrom="paragraph">
              <wp:posOffset>126365</wp:posOffset>
            </wp:positionV>
            <wp:extent cx="466725" cy="438150"/>
            <wp:effectExtent l="0" t="0" r="0" b="0"/>
            <wp:wrapNone/>
            <wp:docPr id="6" name="sig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gn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АДИОСИСТЕМА ПЕРЕДАЧИ </w:t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ХРАННО-ПОЖАРНЫХ ИЗВЕЩЕНИЙ </w:t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«ИРТЫШ-3Р»/«ИРТЫШ-3РМ»</w:t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ШИФРОСЪЕМНИК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6"/>
        </w:rPr>
        <w:t>"ИРТЫШ – Ш1"</w:t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АСПОРТ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6"/>
        </w:rPr>
        <w:t>БВФК 425</w:t>
      </w:r>
      <w:r>
        <w:rPr>
          <w:b/>
          <w:bCs/>
          <w:sz w:val="26"/>
          <w:lang w:val="en-US"/>
        </w:rPr>
        <w:t>599</w:t>
      </w:r>
      <w:r>
        <w:rPr>
          <w:b/>
          <w:bCs/>
          <w:sz w:val="26"/>
        </w:rPr>
        <w:t>.</w:t>
      </w:r>
      <w:r>
        <w:rPr>
          <w:b/>
          <w:bCs/>
          <w:sz w:val="26"/>
          <w:lang w:val="en-US"/>
        </w:rPr>
        <w:t>2</w:t>
      </w:r>
      <w:r>
        <w:rPr>
          <w:b/>
          <w:bCs/>
          <w:sz w:val="26"/>
        </w:rPr>
        <w:t>01 ПС</w:t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2008 г.</w:t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Шифросъемник "Иртыш–Ш1" (далее – прибор) предназначен для использования в системах контроля доступа и охранной сигнализации, путем набора кода и отображения состояния охраняемого объекта </w:t>
      </w:r>
    </w:p>
    <w:p>
      <w:pPr>
        <w:pStyle w:val="TextBody"/>
        <w:ind w:firstLine="360"/>
        <w:rPr/>
      </w:pPr>
      <w:r>
        <w:rPr>
          <w:sz w:val="22"/>
          <w:szCs w:val="22"/>
        </w:rPr>
        <w:t>Прибор предназначен для установки в бытовых и производственных помещениях.</w:t>
      </w:r>
    </w:p>
    <w:sectPr>
      <w:type w:val="nextPage"/>
      <w:pgSz w:orient="landscape" w:w="16838" w:h="11906"/>
      <w:pgMar w:left="567" w:right="567" w:gutter="0" w:header="0" w:top="567" w:footer="0" w:bottom="48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00"/>
        </w:tabs>
        <w:ind w:left="900" w:hanging="90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firstLine="851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59"/>
    </w:pPr>
    <w:rPr>
      <w:bCs/>
      <w:iCs/>
      <w:sz w:val="25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15:00Z</dcterms:created>
  <dc:creator>Alexandr</dc:creator>
  <dc:description/>
  <cp:keywords/>
  <dc:language>en-US</dc:language>
  <cp:lastModifiedBy>VERON</cp:lastModifiedBy>
  <cp:lastPrinted>2010-10-07T14:22:00Z</cp:lastPrinted>
  <dcterms:modified xsi:type="dcterms:W3CDTF">2010-10-07T07:24:00Z</dcterms:modified>
  <cp:revision>3</cp:revision>
  <dc:subject/>
  <dc:title>НАЗНАЧЕНИЕ ИЗДЕЛИЯ</dc:title>
</cp:coreProperties>
</file>