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sig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126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45</wp:posOffset>
            </wp:positionH>
            <wp:positionV relativeFrom="paragraph">
              <wp:posOffset>126365</wp:posOffset>
            </wp:positionV>
            <wp:extent cx="459740" cy="438150"/>
            <wp:effectExtent l="0" t="0" r="0" b="0"/>
            <wp:wrapNone/>
            <wp:docPr id="2" name="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g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УСТРОЙСТВО ОБЪЕКТОВОЕ ОКОНЕЧНО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0"/>
        </w:rPr>
        <w:t>«Иртыш-424-</w:t>
      </w:r>
      <w:r>
        <w:rPr>
          <w:rFonts w:cs="Times New Roman" w:ascii="Times New Roman" w:hAnsi="Times New Roman"/>
          <w:b/>
          <w:sz w:val="40"/>
          <w:lang w:val="en-US"/>
        </w:rPr>
        <w:t>2</w:t>
      </w:r>
      <w:r>
        <w:rPr>
          <w:rFonts w:cs="Times New Roman" w:ascii="Times New Roman" w:hAnsi="Times New Roman"/>
          <w:b/>
          <w:sz w:val="40"/>
        </w:rPr>
        <w:t>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БВФК.464339.003 РЭ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10.2005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119903665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1 НАЗНАЧЕНИЕ</w:t>
            </w:r>
            <w:r>
              <w:rPr>
                <w:rStyle w:val="IndexLink"/>
                <w:b w:val="false"/>
                <w:color w:val="000000"/>
                <w:sz w:val="24"/>
                <w:szCs w:val="24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6">
            <w:r>
              <w:rPr>
                <w:rStyle w:val="IndexLink"/>
                <w:sz w:val="24"/>
                <w:szCs w:val="24"/>
                <w:lang w:val="en-US" w:eastAsia="en-US"/>
              </w:rPr>
              <w:t>2 ТЕХНИЧЕСКИЕ ДАННЫЕ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7">
            <w:r>
              <w:rPr>
                <w:rStyle w:val="IndexLink"/>
                <w:sz w:val="24"/>
                <w:szCs w:val="24"/>
                <w:lang w:val="en-US" w:eastAsia="en-US"/>
              </w:rPr>
              <w:t>3 КОМПЛЕКТНОСТЬ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8">
            <w:r>
              <w:rPr>
                <w:rStyle w:val="IndexLink"/>
                <w:sz w:val="24"/>
                <w:szCs w:val="24"/>
                <w:lang w:val="en-US" w:eastAsia="en-US"/>
              </w:rPr>
              <w:t>4 МАРКИРОВКА И ПЛОМБИРОВАНИЕ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9">
            <w:r>
              <w:rPr>
                <w:rStyle w:val="IndexLink"/>
                <w:sz w:val="24"/>
                <w:szCs w:val="24"/>
                <w:lang w:val="en-US" w:eastAsia="en-US"/>
              </w:rPr>
              <w:t>5 ТАРА И УПАКОВКА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0">
            <w:r>
              <w:rPr>
                <w:rStyle w:val="IndexLink"/>
                <w:sz w:val="24"/>
                <w:szCs w:val="24"/>
                <w:lang w:val="en-US" w:eastAsia="en-US"/>
              </w:rPr>
              <w:t>6 ОБЩИЕ УКАЗАНИЯ ПО ЭКСПЛУАТАЦИИ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1">
            <w:r>
              <w:rPr>
                <w:rStyle w:val="IndexLink"/>
                <w:sz w:val="24"/>
                <w:szCs w:val="24"/>
                <w:lang w:val="en-US" w:eastAsia="en-US"/>
              </w:rPr>
              <w:t>7 УКАЗАНИЕ МЕР БЕЗОПАСНОСТИ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2">
            <w:r>
              <w:rPr>
                <w:rStyle w:val="IndexLink"/>
                <w:sz w:val="24"/>
                <w:szCs w:val="24"/>
                <w:lang w:val="en-US" w:eastAsia="en-US"/>
              </w:rPr>
              <w:t>8 КОНСТРУКЦИЯ ПРИБОРА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3">
            <w:r>
              <w:rPr>
                <w:rStyle w:val="IndexLink"/>
                <w:sz w:val="24"/>
                <w:szCs w:val="24"/>
                <w:lang w:val="en-US" w:eastAsia="en-US"/>
              </w:rPr>
              <w:t>9 ПОРЯДОК УСТАНОВКИ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4">
            <w:r>
              <w:rPr>
                <w:rStyle w:val="IndexLink"/>
                <w:sz w:val="24"/>
                <w:szCs w:val="24"/>
                <w:lang w:val="en-US" w:eastAsia="en-US"/>
              </w:rPr>
              <w:t>10 ПОРЯДОК РАБОТЫ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5">
            <w:r>
              <w:rPr>
                <w:rStyle w:val="IndexLink"/>
                <w:sz w:val="24"/>
                <w:szCs w:val="24"/>
                <w:lang w:val="en-US" w:eastAsia="en-US"/>
              </w:rPr>
              <w:t>11 ПРОВЕРКА ТЕХНИЧЕСКОГО СОСТОЯНИЯ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6">
            <w:r>
              <w:rPr>
                <w:rStyle w:val="IndexLink"/>
                <w:sz w:val="24"/>
                <w:szCs w:val="24"/>
                <w:lang w:val="en-US" w:eastAsia="en-US"/>
              </w:rPr>
              <w:t>12 ВОЗМОЖНЫЕ НЕИСПРАВНОСТИ И СПОСОБЫ ИХ УСТРАНЕНИЯ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7">
            <w:r>
              <w:rPr>
                <w:rStyle w:val="IndexLink"/>
                <w:sz w:val="24"/>
                <w:szCs w:val="24"/>
                <w:lang w:val="en-US" w:eastAsia="en-US"/>
              </w:rPr>
              <w:t>13 ТЕХНИЧЕСКОЕ ОБСЛУЖИВАНИЕ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8">
            <w:r>
              <w:rPr>
                <w:rStyle w:val="IndexLink"/>
                <w:sz w:val="24"/>
                <w:szCs w:val="24"/>
                <w:lang w:val="en-US" w:eastAsia="en-US"/>
              </w:rPr>
              <w:t>14 ПРАВИЛА ХРАНЕНИЯ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9">
            <w:r>
              <w:rPr>
                <w:rStyle w:val="IndexLink"/>
                <w:sz w:val="24"/>
                <w:szCs w:val="24"/>
                <w:lang w:val="en-US" w:eastAsia="en-US"/>
              </w:rPr>
              <w:t>15 ТРАНСПОРТИРОВАНИЕ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80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990368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ПРИЛОЖЕНИЕ Б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u w:val="non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4"/>
              <w:u w:val="none"/>
              <w:b w:val="false"/>
              <w:szCs w:val="24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t>Настоящее руководство по эксплуатации предназначено для правильного использования, транспортирования и технического обслуживания устройства объектового оконечного УОО "Иртыш-424-2".</w:t>
      </w:r>
    </w:p>
    <w:p>
      <w:pPr>
        <w:pStyle w:val="Heading1"/>
        <w:spacing w:before="120" w:after="120"/>
        <w:ind w:firstLine="425"/>
        <w:rPr/>
      </w:pPr>
      <w:bookmarkStart w:id="0" w:name="__RefHeading___Toc119903665"/>
      <w:bookmarkEnd w:id="0"/>
      <w:r>
        <w:rPr/>
        <w:t>1 НАЗНАЧЕНИЕ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-2" (далее - прибор), предназначено для контроля состояния одного шлейфа сигнализации (ШС) с передачей тревожного извещения на пульт централизованного наблюдения (ПЦН) по радиоканалу и с включением устройств оповещения, а также для обмена информацией с объектовыми приборами «Иртыш-212» и «Иртыш-214» общим числом до 127 и передачи сообщений от них на ПЦН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- централизованная охрана объектов (квартир, гаражей, дач, офисов, торговых помещений, складов и т.д.). Прибор является четыре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прием извещений по шлейфу охранно-тревожной сигнализации «ШС» посредством контроля сопротивления ШС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звещателей, включаемых в шлейф «ШС», могут использоватьс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электроконтактного типа ("СМК-1", "СМК-2", ИО 102-4, ИО 102-5, ИО 102-6 и подобны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обмен информацией с объектовыми приборами по радиоканалу в диапазоне частот 150-170 МГц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число обслуживаемых объектовых приборов - 127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передачу собственных тревожных извещений и извещений объектовых приборов на ПЦН по радиоканалу в диапазоне частот 430-470 МГц, либо в диапазоне 150-170 МГц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прибора осуществляется от внешнего резервированного источника питания (ИВЭР) номинальным напряжением 12 В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записи обозначения прибора при заказе и в документации другой продукц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-2" БВФК.464339.003 ТУ.</w:t>
      </w:r>
    </w:p>
    <w:p>
      <w:pPr>
        <w:pStyle w:val="Heading1"/>
        <w:spacing w:before="120" w:after="120"/>
        <w:ind w:firstLine="425"/>
        <w:rPr/>
      </w:pPr>
      <w:bookmarkStart w:id="1" w:name="__RefHeading___Toc119903666"/>
      <w:bookmarkEnd w:id="1"/>
      <w:r>
        <w:rPr/>
        <w:t>2 ТЕХНИЧЕСКИЕ ДАННЫЕ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емкость прибора (количество контролируемых ШС) - 1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вность прибора (количество видов извещений) - 8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крытие блока"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Тревога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нят с охраны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тавлен под охрану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внешнего питания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кумулятор разряжен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лок включили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событий"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контролирует состояние шлейфа сигнализации по величине его сопротивле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ШС "Норма": сопротивление от 4 до 7 кОм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ШС: сопротивление 10 кОм и более (обрыв ШС) или 2,8 кОм и менее (замыкание Ш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их требований гарантирует работу прибора при сопротивлении утечки между проводами ШС не менее 20 кОм и сопротивлении проводов ШС не более 1 кОм с оконечным сопротивлением 5,6 кОм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регистрирует нарушение шлейфа сигнализации на время 220 мс и более, и сохраняет свое состояние при его нарушении на время 50 мс и менее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 короткого замыкания ШС - не более 20 м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формирует сигнал на выходе внешнего оповещателя (ВО) коммутацией силового транзистора, имеющего выход «Открытый коллектор». В неактивном состоянии транзистор закрыт. В активном состоянии транзистор обеспечивает коммутацию токов до 1 А при напряжении до 30 В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: время включения – 0,5 с, время выключения – 0,5 с.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 тревоги на выходе прибора фиксируетс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ШС на программируемое время (0..10 мин) и сбрасывается снятием с охраны.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имеет следующие индикаторы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зрядный цифровой индикатор кода набор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Состояние»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ветный единичный индикатор состояния ШС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Приём/Передача»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кода отображает набираемый код, используется в тестовых режимах, а также отображает следующие сообще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ой попытке снять шлейф с охраны неправильным кодом – отображает "Е1", при второй – "Е2", при третьей возникает тревога по шлейфу сигнализац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– не горит;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индикатор «Состояние» отображает следующие режимы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рывно горит зеленым цветом при напряжении ИВЭР больше 11,5 В. Если напряжение меньше 11,5В – мигает зелёным;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 загорается красным при приёме очередной посылки от ПЦН;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цветный индикатор состояния шлейфа отображает следующие состоя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снят с охраны – не горит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поставлен на охрану хозорганом, но идет задержка взятия и далее ожидание подтверждения от ПЦН, или сразу после включения блок ожидает установки состояния шлейфа с ПЦН, шлейф в норме – быстро мигает красным цвето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же, шлейф нарушен – загорается и кратковременно гаснет 1 раз в секунду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зят на охрану и в норме – непрерывно горит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Приём/Передача» отображает  состояние приёмопередатчика с помощью которого производится обмен информацией с объектовыми приборами. Индикатор имеет следующие состоя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 горит зелёным – режим приём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 загорается красным – режим передачи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имеет следующие органы управления: 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нопки набора кода – «+десятки» и «+единицы»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нопку постановки/снятия шлейфа на охран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 Набор кода входа или номера хозоргана производится в режиме индикации кода нажатием кнопок «+десятки» и «+единицы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 Постановка ОШ на охрану производится нажатием кнопки 1-го шлейфа после набора номера хозоргана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 Снятие ОШ с охраны производится нажатием кнопки 1-го шлейфа после набора кода входа. </w:t>
      </w:r>
    </w:p>
    <w:p>
      <w:pPr>
        <w:pStyle w:val="Style14"/>
        <w:numPr>
          <w:ilvl w:val="1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прием сообщений от обслуживаемых объектовых приборов на программируемых частотах приема, концентрирует сообщения и передает их извещения на ПЦН.</w:t>
      </w:r>
    </w:p>
    <w:p>
      <w:pPr>
        <w:pStyle w:val="Style14"/>
        <w:numPr>
          <w:ilvl w:val="1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питание прибора осуществляется от внешнего ИВЭР номинальным напряжением 12 В и емкостью не менее 7 А*ч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слеживания наличия на ИВЭР сетевого напряжения в приборе существует вход "ОК", на который подается сигнал о наличии сетевого напряжения от ключевого транзистора ИВЭР с открытым коллектором. Ключевой транзистор в ИВЭР должен быть открыт при наличии сети (на клемме "ОК" 0 В), и закрыт при отсутствии сети (на клемме "ОК" 5 В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ход "ОК" на ИВЭР отсутствует и клемма "ОК" прибора никуда не подключена, то на ПЦН на изображении объекта будет постоянно присутствовать признак отсутствие сети. Чтобы этого не было, нужно замкнуть вход "ОК" с клеммой "0v". При этом прибор не будет выдавать извещения "Нет внешнего питания".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ок потребления от ИВЭР по цепи "12 В"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журном режиме - не более 300 мА,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передачи информации на ПЦН (длительность 200 мс) – не более 2 А (при установленной максимальной мощности передатчика 4Вт),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жиме передачи информации обслуживаемым приборам – не более 400 мА.</w:t>
      </w:r>
    </w:p>
    <w:p>
      <w:pPr>
        <w:pStyle w:val="Style14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ительность работы прибора от ИВЭР с полностью заряженным аккумулятором емкостью 7 А*ч - не менее 8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зависит от температурных характеристик ИВЭР.</w:t>
      </w:r>
    </w:p>
    <w:p>
      <w:pPr>
        <w:pStyle w:val="Style14"/>
        <w:numPr>
          <w:ilvl w:val="1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ловия эксплуатации</w:t>
      </w:r>
    </w:p>
    <w:p>
      <w:pPr>
        <w:pStyle w:val="Style14"/>
        <w:numPr>
          <w:ilvl w:val="2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numPr>
          <w:ilvl w:val="2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4"/>
        <w:numPr>
          <w:ilvl w:val="1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прибора по степени защиты человека от поражения электрическим током - 01 по ГОСТ 12.2.007.0-75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ее время наработки на отказ прибора - не менее 30000 ч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срок службы прибора не менее 8 лет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абаритные размеры прибора не более (без антенны), мм: 260x200x55.</w:t>
      </w:r>
    </w:p>
    <w:p>
      <w:pPr>
        <w:pStyle w:val="Style14"/>
        <w:numPr>
          <w:ilvl w:val="1"/>
          <w:numId w:val="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сса прибора не более 3 кг.</w:t>
      </w:r>
    </w:p>
    <w:p>
      <w:pPr>
        <w:pStyle w:val="Heading1"/>
        <w:spacing w:before="120" w:after="120"/>
        <w:ind w:firstLine="425"/>
        <w:rPr/>
      </w:pPr>
      <w:bookmarkStart w:id="2" w:name="__RefHeading___Toc119903667"/>
      <w:bookmarkEnd w:id="2"/>
      <w:r>
        <w:rPr/>
        <w:t>3 КОМПЛЕКТНОСТЬ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Комплектность поставки соответствует таблице 3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651" w:hRule="atLeast"/>
          <w:cantSplit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О «Иртыш-424-2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 Руководство по эксплуатации БВФК.464339.003 РЭ поставляется предприятием-изготовителем при первой покупке прибора или по отдельному заказу.</w:t>
      </w:r>
    </w:p>
    <w:p>
      <w:pPr>
        <w:pStyle w:val="Heading1"/>
        <w:spacing w:before="120" w:after="120"/>
        <w:ind w:firstLine="425"/>
        <w:rPr/>
      </w:pPr>
      <w:bookmarkStart w:id="3" w:name="__RefHeading___Toc119903668"/>
      <w:bookmarkEnd w:id="3"/>
      <w:r>
        <w:rPr/>
        <w:t>4 МАРКИРОВКА И ПЛОМБИРОВАНИЕ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У и знак соответствия в системе сертификации ГОСТ Р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После установки прибора на объекте крышка клеммного отсека, закрывающая доступ к контактным колодкам, пломбируется эксплуатирующей организацией.</w:t>
      </w:r>
    </w:p>
    <w:p>
      <w:pPr>
        <w:pStyle w:val="Heading1"/>
        <w:spacing w:before="120" w:after="120"/>
        <w:ind w:firstLine="425"/>
        <w:rPr/>
      </w:pPr>
      <w:bookmarkStart w:id="4" w:name="__RefHeading___Toc119903669"/>
      <w:bookmarkEnd w:id="4"/>
      <w:r>
        <w:rPr/>
        <w:t>5 ТАРА И УПАКОВКА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 Масса (брутто) комплекта поставки, не более – 3 кг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 По согласованию с заказчиком допускается применять другие виды тары.</w:t>
      </w:r>
    </w:p>
    <w:p>
      <w:pPr>
        <w:pStyle w:val="Heading1"/>
        <w:spacing w:before="120" w:after="120"/>
        <w:ind w:firstLine="425"/>
        <w:rPr/>
      </w:pPr>
      <w:bookmarkStart w:id="5" w:name="__RefHeading___Toc119903670"/>
      <w:bookmarkEnd w:id="5"/>
      <w:r>
        <w:rPr/>
        <w:t>6 ОБЩИЕ УКАЗАНИЯ ПО ЭКСПЛУАТАЦИ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4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 и убедиться в отсутствии механических повреждений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Heading1"/>
        <w:spacing w:before="120" w:after="120"/>
        <w:ind w:firstLine="425"/>
        <w:rPr/>
      </w:pPr>
      <w:bookmarkStart w:id="6" w:name="__RefHeading___Toc119903671"/>
      <w:bookmarkEnd w:id="6"/>
      <w:r>
        <w:rPr/>
        <w:t>7 УКАЗАНИЕ МЕР БЕЗОПАСНОСТ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 Запрещается использование предохранителя, не соответствующего номиналу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 Все монтажные работы и работы, связанные с устранением неисправностей, должны проводиться только после отключения питания прибора.</w:t>
      </w:r>
    </w:p>
    <w:p>
      <w:pPr>
        <w:pStyle w:val="Heading1"/>
        <w:spacing w:before="120" w:after="120"/>
        <w:ind w:firstLine="425"/>
        <w:rPr/>
      </w:pPr>
      <w:bookmarkStart w:id="7" w:name="__RefHeading___Toc119903672"/>
      <w:bookmarkEnd w:id="7"/>
      <w:r>
        <w:rPr/>
        <w:t>8 КОНСТРУКЦИЯ ПРИБОРА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выполнен в виде блока с металлическим корпусом (приложение </w:t>
      </w:r>
      <w:r>
        <w:rPr>
          <w:rFonts w:cs="Times New Roman" w:ascii="Times New Roman" w:hAnsi="Times New Roman"/>
          <w:spacing w:val="-20"/>
          <w:sz w:val="24"/>
          <w:szCs w:val="24"/>
        </w:rPr>
        <w:t>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(приложение А) являются: основание 1; крышка прибора 2; крышка клеммная 3, плата управления 4 с тумблером включения 5, клеммной колодкой 6, разъемом программирования 7 и предохранителем 8 по цепи "12 В" на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 На лицевую панель прибора выведены светодиодные индикатор кода 13, индикатор "Состояние" 14, индикатор «Приём/Передача» 9 и индикатор состояния шлейфа 15, а также кнопки набора кода 16 и управления шлейфом 17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винтом и опломбирована предприятием-изготовителе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 Крышка 3 крепится к основанию винтом 19. При снятии крышки 3 открывается доступ к контактным колодкам и тумблеру включения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 Для установки прибора используется подставка, которая крепится к стене через отверстия с помощью шурупов, а на основании прибора имеются ножки для его навешивания на подставку и дополнительное отверстие 18 для фиксации прибора винто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 К прибору подключаются две антенны – для связи с ПЦН (21) и антенна для обмена информацией с объектовыми приборами (20).</w:t>
      </w:r>
    </w:p>
    <w:p>
      <w:pPr>
        <w:pStyle w:val="Heading1"/>
        <w:spacing w:before="120" w:after="120"/>
        <w:ind w:firstLine="425"/>
        <w:rPr/>
      </w:pPr>
      <w:bookmarkStart w:id="8" w:name="__RefHeading___Toc119903673"/>
      <w:bookmarkEnd w:id="8"/>
      <w:r>
        <w:rPr/>
        <w:t>9 ПОРЯДОК УСТАНОВК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 Для задания рабочих частот прибора необходимо его запрограммировать с помощью программатора «Иртыш-П4»/«Иртыш-П5» в соответствии с документом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. В радиостанцию с помощью программы «cs-f3g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» необходимо записать частоту работы с ПЦН. В приёмопередатчик, с помощью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» – частоту, на которой будет осуществляться обмен информацией с объектовыми прибора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Для задания требуемого номера прибора для работы в системе «Иртыш-3Р»/«Иртыш-3РМ» и необходимой конфигурации прибора необходимо запрограммировать его с помощью программатора «Иртыш – П1»/«Иртыш-П4»/«Иртыш-П5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1 Снять верхнюю крышку прибора и подключить программатор (см. документ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2 Включить программатор и запустить программу Ir_p</w:t>
      </w:r>
      <w:r>
        <w:rPr>
          <w:rFonts w:cs="Times New Roman" w:ascii="Times New Roman" w:hAnsi="Times New Roman"/>
          <w:sz w:val="24"/>
          <w:szCs w:val="24"/>
          <w:lang w:val="en-US"/>
        </w:rPr>
        <w:t>Uni</w:t>
      </w:r>
      <w:r>
        <w:rPr>
          <w:rFonts w:cs="Times New Roman" w:ascii="Times New Roman" w:hAnsi="Times New Roman"/>
          <w:sz w:val="24"/>
          <w:szCs w:val="24"/>
        </w:rPr>
        <w:t>.exe на исполнени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 При изменении номера прибора рекомендуется произвести следующие действ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программаторе выбрать закладку «Концентратор (ИР-424-2)» (см. рис.1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читать информацию из блока нажатием кнопки "Считать информацию"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зменить номер бло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ючить программатор, собрать прибор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4 Описание конфигурации прибора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4495800" cy="434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120" w:after="120"/>
        <w:ind w:left="284" w:hanging="284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ис.1. Вид программатора при выборе версии 0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Версия прошивки</w:t>
      </w:r>
      <w:r>
        <w:rPr>
          <w:rFonts w:eastAsia="MS Mincho;ＭＳ 明朝"/>
        </w:rPr>
        <w:t xml:space="preserve"> - выбрать из ниспадающего списка номер 0, если блок будет работать в системе «Иртыш-3РМ» или 1, если блок будет работать в системе «Иртыш</w:t>
        <w:noBreakHyphen/>
        <w:t>3Р»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блока</w:t>
      </w:r>
      <w:r>
        <w:rPr>
          <w:rFonts w:eastAsia="MS Mincho;ＭＳ 明朝"/>
        </w:rPr>
        <w:t xml:space="preserve"> – при работа блока в системе «Иртыш-3РМ» соответствует окну «Код концентратора» в базе данных на ПЦН, должен находиться в диапазоне 1-127. Если блок будет работать в системе «Иртыш-3Р», то номер блока соответствует окну «Код блока на объекте» в базе данных ПЦН, он должен находиться в диапазоне 1..4095, и при этом должен быть кратен 128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ПЦН</w:t>
      </w:r>
      <w:r>
        <w:rPr>
          <w:rFonts w:eastAsia="MS Mincho;ＭＳ 明朝"/>
        </w:rPr>
        <w:t xml:space="preserve"> – соответствует окну «Номер ПЦН» в базе данных на ПЦН, должен быть в диапазоне 1-15. Данный параметр доступен только в версии для системы «Иртыш-3РМ»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 xml:space="preserve">Синхронизировать с ЦП </w:t>
      </w:r>
      <w:r>
        <w:rPr>
          <w:rFonts w:eastAsia="MS Mincho;ＭＳ 明朝"/>
        </w:rPr>
        <w:t xml:space="preserve">– установка данного параметра позволяет эксплуатировать систему в случае, когда для обмена данными с ПЦН и с объектовыми приборами данного концентратора используется один и тот же частотный диапазон – 433 МГц. При установке данного параметра концентратор осуществляет опрос своих объектовых приборов в паузах между запросами с ПЦН. Данный параметр активен только при работе концентратора в системе «Иртыш-3РМ», при этом для корректного функционирования концентратора необходимо в программе «Настройка системы радиоохраны "ИРТЫШ-3РМ"» установить признак «Синхронный режим работы». В синхронном режиме несколько снижается скорость опроса объектовых приборов концентратором и скорость опроса концентраторов центральным пультом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Пароль</w:t>
      </w:r>
      <w:r>
        <w:rPr>
          <w:rFonts w:eastAsia="MS Mincho;ＭＳ 明朝"/>
        </w:rPr>
        <w:t xml:space="preserve"> – пароль для снятия шлейфа с охраны. Если ввести 00, то шлейф с охраны сниматься не буде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зятия </w:t>
      </w:r>
      <w:r>
        <w:rPr>
          <w:rFonts w:eastAsia="MS Mincho;ＭＳ 明朝"/>
          <w:iCs/>
        </w:rPr>
        <w:t>– задержка взятия шлейфа под охрану (время выхода). 255 - бесконечное время выхода (тактика постановки с открытой дверью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ключения ВО </w:t>
      </w:r>
      <w:r>
        <w:rPr>
          <w:rFonts w:eastAsia="MS Mincho;ＭＳ 明朝"/>
          <w:iCs/>
        </w:rPr>
        <w:t>– задержка между моментом нарушения взятого под охрану шлейфа и моментом включения внешнего оповещения. 255 – бесконечное время (оповещение не будет включено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Память тревоги</w:t>
      </w:r>
      <w:r>
        <w:rPr>
          <w:rFonts w:eastAsia="MS Mincho;ＭＳ 明朝"/>
          <w:iCs/>
        </w:rPr>
        <w:t xml:space="preserve"> – время памяти тревоги в минутах (от 0 до 10).</w:t>
      </w:r>
    </w:p>
    <w:p>
      <w:pPr>
        <w:pStyle w:val="Style14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 Прибор передает извещения на ПЦН и производит обмен информацией с объектовыми приборами по радиоканалу, поэтому он должен устанавливаться на охраняемом объекте с учетом распространения радиоволн. В помещениях с сильной экранировкой (железобетонные или металлические стены) прибор должен располагаться как можно ближе к прозрачным для радиоволн местам (окна, кирпичные или деревянные стены), а также как можно выше. Необходима также регулировка положения внешней антенны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нтроля качества радиоканала и правильности работы шлейфов в приборе существуют тестовые режимы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хода в режим теста, навигации по режимам и выполнения дополнительных действий, используются три кнопки блока: под индикатором кода располагаются кнопки </w:t>
      </w:r>
      <w:r>
        <w:rPr>
          <w:rFonts w:cs="Times New Roman" w:ascii="Times New Roman" w:hAnsi="Times New Roman"/>
          <w:i/>
          <w:sz w:val="24"/>
          <w:szCs w:val="24"/>
        </w:rPr>
        <w:t>лева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авая</w:t>
      </w:r>
      <w:r>
        <w:rPr>
          <w:rFonts w:cs="Times New Roman" w:ascii="Times New Roman" w:hAnsi="Times New Roman"/>
          <w:sz w:val="24"/>
          <w:szCs w:val="24"/>
        </w:rPr>
        <w:t xml:space="preserve">, а под ними – </w:t>
      </w:r>
      <w:r>
        <w:rPr>
          <w:rFonts w:cs="Times New Roman" w:ascii="Times New Roman" w:hAnsi="Times New Roman"/>
          <w:i/>
          <w:sz w:val="24"/>
          <w:szCs w:val="24"/>
        </w:rPr>
        <w:t>кнопка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хода в тестовый режим необходимо на работающем блоке при нажатом тампере наж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 xml:space="preserve">, затем, не отпуская её, </w:t>
      </w:r>
      <w:r>
        <w:rPr>
          <w:rFonts w:cs="Times New Roman" w:ascii="Times New Roman" w:hAnsi="Times New Roman"/>
          <w:i/>
          <w:sz w:val="24"/>
          <w:szCs w:val="24"/>
        </w:rPr>
        <w:t>леву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авую</w:t>
      </w:r>
      <w:r>
        <w:rPr>
          <w:rFonts w:cs="Times New Roman" w:ascii="Times New Roman" w:hAnsi="Times New Roman"/>
          <w:sz w:val="24"/>
          <w:szCs w:val="24"/>
        </w:rPr>
        <w:t xml:space="preserve"> кнопки одновременно. Кнопки необходимо удерживать в нажатом состоянии примерно 2с, после чего блок перейдёт в режим теста№1. При этом на индикаторе высветится «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1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следовательного переключения между режимами теста используется </w:t>
      </w:r>
      <w:r>
        <w:rPr>
          <w:rFonts w:cs="Times New Roman" w:ascii="Times New Roman" w:hAnsi="Times New Roman"/>
          <w:i/>
          <w:sz w:val="24"/>
          <w:szCs w:val="24"/>
        </w:rPr>
        <w:t>левая</w:t>
      </w:r>
      <w:r>
        <w:rPr>
          <w:rFonts w:cs="Times New Roman" w:ascii="Times New Roman" w:hAnsi="Times New Roman"/>
          <w:sz w:val="24"/>
          <w:szCs w:val="24"/>
        </w:rPr>
        <w:t xml:space="preserve"> кнопка. Нажатие </w:t>
      </w:r>
      <w:r>
        <w:rPr>
          <w:rFonts w:cs="Times New Roman" w:ascii="Times New Roman" w:hAnsi="Times New Roman"/>
          <w:i/>
          <w:sz w:val="24"/>
          <w:szCs w:val="24"/>
        </w:rPr>
        <w:t>правой</w:t>
      </w:r>
      <w:r>
        <w:rPr>
          <w:rFonts w:cs="Times New Roman" w:ascii="Times New Roman" w:hAnsi="Times New Roman"/>
          <w:sz w:val="24"/>
          <w:szCs w:val="24"/>
        </w:rPr>
        <w:t xml:space="preserve"> кнопки приводит к выходу из тестового режима в основной режим работы блока, при этом индикатор набора кода погасне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№1</w:t>
      </w:r>
      <w:r>
        <w:rPr>
          <w:rFonts w:cs="Times New Roman" w:ascii="Times New Roman" w:hAnsi="Times New Roman"/>
          <w:sz w:val="24"/>
          <w:szCs w:val="24"/>
        </w:rPr>
        <w:t xml:space="preserve"> позволяет оценить качество приёма блоком сигнала от передатчика ПЦН. Тампер на блоке должен быть нажат. При этом на индикаторе кода с приходом каждой посылки от ПЦН будет кратковременно притухать надпись «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1». Если нажать и удержив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>, то на индикаторе кода будет отображаться значение силы принимаемого сигнала. В режиме теста№1 блок не может передавать никаких извещений на ПЦН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№2</w:t>
      </w:r>
      <w:r>
        <w:rPr>
          <w:rFonts w:cs="Times New Roman" w:ascii="Times New Roman" w:hAnsi="Times New Roman"/>
          <w:sz w:val="24"/>
          <w:szCs w:val="24"/>
        </w:rPr>
        <w:t xml:space="preserve"> позволяет оценить качество приёма сигнала от данного блока приёмником ПЦН. Эта оценка делается косвенно по количеству передач (выходов в эфир), затраченных блоком на передачу извещения для ПЦН. При входе в данный режим на индикаторе кратковременно загорится «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2», а затем сменяется на «00». Каждая попытка выхода блока в эфир для передачи извещения на ПЦН увеличивает значение счётчика на индикаторе на 1. Когда от ПЦН получено подтверждение, что извещение принято, счётчик сбрасывается в «00». При нормальном качестве связи между ПЦН и блоком счётчик количества передач не должен превышать 2. Если в данный момент на блоке нет событий для передачи на ПЦН (и поэтому он просто не переходит в передачу), можно искусственно «добавить» извещение для передачи на ПЦН, нажав </w:t>
      </w:r>
      <w:r>
        <w:rPr>
          <w:rFonts w:cs="Times New Roman" w:ascii="Times New Roman" w:hAnsi="Times New Roman"/>
          <w:i/>
          <w:sz w:val="24"/>
          <w:szCs w:val="24"/>
        </w:rPr>
        <w:t>кнопку1.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Тест№3</w:t>
      </w:r>
      <w:r>
        <w:rPr>
          <w:rFonts w:cs="Times New Roman" w:ascii="Times New Roman" w:hAnsi="Times New Roman"/>
          <w:sz w:val="24"/>
          <w:szCs w:val="24"/>
        </w:rPr>
        <w:t xml:space="preserve"> Оценка состояния шлейфов. При входе в тест на индикаторе кода  загорается "</w:t>
      </w:r>
      <w:r>
        <w:rPr>
          <w:rFonts w:cs="Times New Roman" w:ascii="Times New Roman" w:hAnsi="Times New Roman"/>
          <w:b/>
          <w:sz w:val="24"/>
          <w:szCs w:val="24"/>
        </w:rPr>
        <w:t>t3</w:t>
      </w:r>
      <w:r>
        <w:rPr>
          <w:rFonts w:cs="Times New Roman" w:ascii="Times New Roman" w:hAnsi="Times New Roman"/>
          <w:sz w:val="24"/>
          <w:szCs w:val="24"/>
        </w:rPr>
        <w:t xml:space="preserve">". Для выбора шлейфа нужно наж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>. На индикаторе кода появится число от 1 до 5, соответствующее состоянию шлейфа по пятибалльной шкал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1 – нарушение шлейф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/>
      </w:pPr>
      <w:r>
        <w:rPr>
          <w:rFonts w:cs="Times New Roman" w:ascii="Times New Roman" w:hAnsi="Times New Roman"/>
          <w:sz w:val="24"/>
          <w:szCs w:val="24"/>
        </w:rPr>
        <w:t>Балл 2, 3 – граничное состояние, недопустимо из-за высокой вероятности перехода в нарушени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4 – шлейф находится в допустимом диапазон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5 – "чистый" номинал оконечного элемента без сопротивления шлейфа и утечки.</w:t>
      </w:r>
    </w:p>
    <w:p>
      <w:pPr>
        <w:pStyle w:val="Style14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режиме №3 прибор функционирует в рабочем режиме, за исключением функций кнопок.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Тест№4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только при настройке блоков и практического значения для пользователей не имеет.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 Прибор крепится на стене через подставку, навешиваемую на шурупы. Для фиксации прибора необходимо снять крышку клеммного отсека и ввернуть через отверстия в корпусе (приложение А, поз.18) винты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 Присоединить к прибору ШС с извещателями и оконечными элементами в соответствии с чертежом прибора (приложение А) и схемой, приведенной в приложении Б.</w:t>
      </w:r>
    </w:p>
    <w:p>
      <w:pPr>
        <w:pStyle w:val="Heading1"/>
        <w:spacing w:before="120" w:after="120"/>
        <w:ind w:firstLine="425"/>
        <w:rPr/>
      </w:pPr>
      <w:bookmarkStart w:id="9" w:name="__RefHeading___Toc119903674"/>
      <w:bookmarkEnd w:id="9"/>
      <w:r>
        <w:rPr/>
        <w:t>10 ПОРЯДОК РАБОТЫ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 Ввести прибор в базу данных на ПЦН, руководствуясь документом "АРМ_оператора_Администратор_ИРТЫШ-3Р(М).doc". 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1 Снять крышку клеммного отсека и подключить к клеммам "12 V", "ОБЩ" ИВЭР с номинальным напряжением 12 В и емкостью не менее 7 А*ч, соблюдая полярность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10.2.2 Подключить к клеммам «ШС» шлейф с оконечным элемент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5,6 кОм±5 %.</w:t>
      </w:r>
    </w:p>
    <w:p>
      <w:pPr>
        <w:pStyle w:val="Style14"/>
        <w:ind w:firstLine="426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3 Включить прибор переводом тумблера в положение «ВКЛ». При этом индикатор «Состояние» загорается непрерывно зелёным светом, показывая, что напряжение питания в норме. Одноцветный индикатор состояния шлейфа должен начать быстро мигать красным цветом, показывая, что шлейф сигнализации ожидает установки состояния охраны и находится в норме. Индикатор «Приём/Передача» может гореть зелёным или красным, индицируя режим работы приёмопередатчик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4 При включении прибор входит в синхронизацию с системой в течение нескольких секунд. После этого индикатор «Состояние» начинает периодически кратковременно загораться красным, индицируя приём посылок от ПЦН. На ПЦН появляется сообщение «Блок включили». Индикатор состояния шлейфа перестаёт мигать и окончательно загорается или гаснет в зависимости от установленного с ПЦН состояния шлейфа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5 Закрыть крышку клеммного отсека. Прибор готов к работе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 Порядок работы с шлейфом сигнализации ШС.</w:t>
      </w:r>
    </w:p>
    <w:p>
      <w:pPr>
        <w:pStyle w:val="Style14"/>
        <w:ind w:firstLine="426"/>
        <w:jc w:val="both"/>
        <w:rPr/>
      </w:pPr>
      <w:bookmarkStart w:id="10" w:name="__RefHeading___Toc119903675"/>
      <w:r>
        <w:rPr>
          <w:rFonts w:eastAsia="MS Mincho;ＭＳ 明朝" w:cs="Times New Roman" w:ascii="Times New Roman" w:hAnsi="Times New Roman"/>
          <w:sz w:val="24"/>
          <w:szCs w:val="24"/>
        </w:rPr>
        <w:t>10.3.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становка ОШ на охрану производится набором личного кода сдающего с помощью кнопок набора кода, и далее нажатием кнопки 1-го шлейфа. При этом индикатор состояния шлейфа начинает часто мигать, начинается отсчет времени задержки взятия на охрану. 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во время отсчета задержки взятия шлейф нарушен, индикатор состояния горит и кратковременно гаснет 1 раз в секунд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взятия ОШ нарушен, взятия на охрану не происходит, индикатор шлейфа гаснет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шлейф в норме, прибор делает запрос ПЦН на постановку, и, после получения подтверждения, ставит шлейф на охрану. Индикатор шлейфа загорается непрерывно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задержка взятия задана как бесконечная (=255), то применяется тактика постановки "с открытой дверью". Взятие на охрану (запрос ПЦН) будет сразу, как только шлейф придет в норм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попытке постановки нулевым личным кодом на индикатор кода отображается сообщение об ошибке “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r</w:t>
      </w:r>
      <w:r>
        <w:rPr>
          <w:rFonts w:eastAsia="MS Mincho;ＭＳ 明朝" w:cs="Times New Roman" w:ascii="Times New Roman" w:hAnsi="Times New Roman"/>
          <w:sz w:val="24"/>
          <w:szCs w:val="24"/>
        </w:rPr>
        <w:t>”. Раздаётся длинный звуковой сигнал.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2 Снятие с охраны ОШ производится набором кода доступа, введенном при программировании блока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далее нажатием кнопки 1-го шлейфа. При этом индикатор шлейфа гаснет, и прибор передает на ПЦН извещение "Снят с охраны шлейф 1". 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ется 3 попытки набора кода доступа. Если введён неправильный код доступа, раздаётся долинный звуковой сигнал. После первой неправильной попытки на индикаторе кода кратковременно высвечивается "Е1", после второй – "Е2", </w:t>
      </w:r>
      <w:r>
        <w:rPr>
          <w:rFonts w:cs="Times New Roman" w:ascii="Times New Roman" w:hAnsi="Times New Roman"/>
          <w:sz w:val="24"/>
          <w:szCs w:val="24"/>
        </w:rPr>
        <w:t>при третьей возникает тревога по шлейфу сигнализации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1 Если в описании объекта на ПЦН для шлейфа определено время входа, снятие с охраны должно быть произведено до истечения этого времени (в «ночном» режиме время входа = 0), иначе возникает тревожное извещение «Тревога: шлейф 1»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3 В режиме «Охрана» индикатор состояния шлейфа горит непрерывн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4 При нарушении ШС в режиме "Охрана" на ПЦН передается извещение «Тревога: шлейф 1»; возникает память тревоги на заданное время, в течение которой индикатор шлейфа кратковременно вспыхивает 1 раз в секунду; индикатор «Состояние» загорается красным цветом до прихода подтверждения с ПЦН, после чего гаснет; с заданной задержкой включается внешний оповещатель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рос памяти тревоги и тревожного оповещения происходит при снятии шлейфа с охраны либо по истечении времени фиксации тревоги.</w:t>
      </w:r>
    </w:p>
    <w:p>
      <w:pPr>
        <w:pStyle w:val="Heading1"/>
        <w:spacing w:before="120" w:after="120"/>
        <w:ind w:firstLine="425"/>
        <w:rPr/>
      </w:pPr>
      <w:bookmarkStart w:id="11" w:name="__RefHeading___Toc119903675"/>
      <w:r>
        <w:rPr/>
        <w:t>11 ПРОВЕРКА ТЕХНИЧЕСКОГО СОСТОЯНИЯ</w:t>
      </w:r>
      <w:bookmarkEnd w:id="11"/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</w:t>
      </w:r>
    </w:p>
    <w:p>
      <w:pPr>
        <w:pStyle w:val="Style14"/>
        <w:keepNext w:val="true"/>
        <w:spacing w:before="120" w:after="120"/>
        <w:jc w:val="both"/>
        <w:rPr/>
      </w:pPr>
      <w:r>
        <w:rPr/>
        <w:t>Таблица 11.1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Внешний ви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нешний осмотр. Убедиться в отсутствии внешних повреждений и соответствии номера прибора паспорту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Комплект-но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ответствие состава прибора по таблице 3.1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Подготовка к испытания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ить прибор к ИВЭР. </w:t>
            </w:r>
          </w:p>
          <w:p>
            <w:pPr>
              <w:pStyle w:val="Normal"/>
              <w:rPr/>
            </w:pPr>
            <w:r>
              <w:rPr/>
              <w:t xml:space="preserve">Включить прибор без клеммной крышки. </w:t>
            </w:r>
          </w:p>
          <w:p>
            <w:pPr>
              <w:pStyle w:val="Normal"/>
              <w:rPr/>
            </w:pPr>
            <w:r>
              <w:rPr/>
              <w:t xml:space="preserve">Дождаться на ПЦН извещений "Блок включили", "Вскрытие блока". </w:t>
            </w:r>
          </w:p>
          <w:p>
            <w:pPr>
              <w:pStyle w:val="Normal"/>
              <w:rPr/>
            </w:pPr>
            <w:r>
              <w:rPr/>
              <w:t>Длительность проверки: 6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Проверка работы шлейф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к клеммам «ШС» оконечный элемент 5,6 кОм (установлен при поставке). Поставить шлейф под охрану. Замкнуть клеммы (нарушить шлейф). Индикатор шлейфа должен начать вспыхивать 1 раз в секунду. На ПЦН должно прийти извещение "Тревога шлейф 1".</w:t>
            </w:r>
          </w:p>
          <w:p>
            <w:pPr>
              <w:pStyle w:val="Normal"/>
              <w:rPr/>
            </w:pPr>
            <w:r>
              <w:rPr/>
              <w:t>Нормализовать шлейф. После окончания времени тревоги индикатор состояния шлейфа должен снова непрерывно загореться красным цветом..</w:t>
            </w:r>
          </w:p>
          <w:p>
            <w:pPr>
              <w:pStyle w:val="Normal"/>
              <w:rPr/>
            </w:pPr>
            <w:r>
              <w:rPr/>
              <w:t>Длительность проверки: до 11 мин (в зависимости от времени памяти тревоги).</w:t>
            </w:r>
          </w:p>
        </w:tc>
      </w:tr>
    </w:tbl>
    <w:p>
      <w:pPr>
        <w:pStyle w:val="Heading1"/>
        <w:ind w:firstLine="425"/>
        <w:rPr/>
      </w:pPr>
      <w:bookmarkStart w:id="12" w:name="__RefHeading___Toc119903676"/>
      <w:bookmarkEnd w:id="12"/>
      <w:r>
        <w:rPr/>
        <w:t>12 ВОЗМОЖНЫЕ НЕИСПРАВНОСТИ И СПОСОБЫ ИХ УСТРАНЕНИЯ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  <w:trHeight w:val="3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подключении прибора к ИВЭР не включается ни один индик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от ИВЭР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 А, расположенный около колодки "12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остоянное нарушение по Ш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  <w:tr>
        <w:trPr>
          <w:trHeight w:val="121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между прибором и ПЦ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(направленной) антенны А450.</w:t>
            </w:r>
          </w:p>
        </w:tc>
      </w:tr>
      <w:tr>
        <w:trPr>
          <w:trHeight w:val="110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т извещений от объектовых приборов 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приема объектовых прибор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приема изменением местоположения прибора или применением выносной приемной антенны.</w:t>
            </w:r>
          </w:p>
        </w:tc>
      </w:tr>
    </w:tbl>
    <w:p>
      <w:pPr>
        <w:pStyle w:val="Heading1"/>
        <w:spacing w:before="120" w:after="120"/>
        <w:ind w:firstLine="425"/>
        <w:rPr/>
      </w:pPr>
      <w:bookmarkStart w:id="13" w:name="__RefHeading___Toc119903677"/>
      <w:bookmarkEnd w:id="13"/>
      <w:r>
        <w:rPr/>
        <w:t>13 ТЕХНИЧЕСКОЕ ОБСЛУЖИ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 Предусматриваются следующие виды и периодичность технического обслуживания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</w:t>
      </w:r>
      <w:r>
        <w:rPr>
          <w:rFonts w:cs="Times New Roman" w:ascii="Times New Roman" w:hAnsi="Times New Roman"/>
          <w:sz w:val="27"/>
        </w:rPr>
        <w:t xml:space="preserve"> объекта </w:t>
      </w:r>
      <w:r>
        <w:rPr>
          <w:rFonts w:cs="Times New Roman" w:ascii="Times New Roman" w:hAnsi="Times New Roman"/>
          <w:sz w:val="24"/>
          <w:szCs w:val="24"/>
        </w:rPr>
        <w:t>двух и более ложных тревог в течение 30 дней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 Перечни работ для регламентов приведены в таблицах 13.1 и 13.2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7 Вся контрольно-измерительная аппаратура должна быть поверена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питания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6 технологической карты N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1 в соответствии с запрограммированным режимом работы прибора.</w:t>
            </w:r>
          </w:p>
        </w:tc>
      </w:tr>
    </w:tbl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spacing w:before="120" w:after="120"/>
        <w:ind w:firstLine="425"/>
        <w:rPr/>
      </w:pPr>
      <w:bookmarkStart w:id="14" w:name="__RefHeading___Toc119903678"/>
      <w:bookmarkEnd w:id="14"/>
      <w:r>
        <w:rPr/>
        <w:t>14 ПРАВИЛА ХРАНЕНИЯ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 Приборы должны храниться упакованными, на стеллажа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 Расстояние между стенами, полом хранилища и приборами должно быть не менее 0,1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 Расстояние между отопительными приборами и приборами должно быть не менее 0,5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 При складировании приборов в штабели разрешается укладывать не более четырех коробок с прибора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 В помещении должны отсутствовать пары агрессивных веществ и токопроводящей пыли.</w:t>
      </w:r>
    </w:p>
    <w:p>
      <w:pPr>
        <w:pStyle w:val="Heading1"/>
        <w:spacing w:before="120" w:after="120"/>
        <w:ind w:firstLine="425"/>
        <w:rPr/>
      </w:pPr>
      <w:bookmarkStart w:id="15" w:name="__RefHeading___Toc119903679"/>
      <w:bookmarkEnd w:id="15"/>
      <w:r>
        <w:rPr/>
        <w:t>15 ТРАНСПОРТ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 Прибор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 Условия транспортирования должны соответствовать условиям хранения 5 по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 Прибор в упаковке выдерживает при транспортирован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 Срок транспортирования и промежуточного хранения не должен превышать 3 ме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прибора должны выполняться правила, изложенные в следующих документах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6" w:name="__RefHeading___Toc119903680"/>
      <w:bookmarkEnd w:id="16"/>
      <w:r>
        <w:rPr/>
        <w:t>ПРИЛОЖЕНИЕ 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кция УОО "Иртыш-424-2"</w:t>
      </w:r>
    </w:p>
    <w:p>
      <w:pPr>
        <w:pStyle w:val="Heading1"/>
        <w:ind w:hanging="0"/>
        <w:jc w:val="center"/>
        <w:rPr/>
      </w:pPr>
      <w:r>
        <w:rPr/>
        <w:drawing>
          <wp:inline distT="0" distB="0" distL="0" distR="0">
            <wp:extent cx="5563235" cy="6563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7" w:name="__RefHeading___Toc119903681"/>
      <w:bookmarkEnd w:id="17"/>
      <w:r>
        <w:rPr/>
        <w:t>ПРИЛОЖЕНИЕ Б</w:t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внешних подключений УОО "Иртыш-424-2"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51405" cy="3092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1 – извещатели охранные с нормально разомкнутой входной цепью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2 – извещатели охранные с нормально замкнутой входной цепью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– резистор С2-23-0,125-5,6 кОм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1, Е2 в комплект поставки не входя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Е1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 %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left" w:pos="1500" w:leader="none"/>
        <w:tab w:val="center" w:pos="4677" w:leader="none"/>
        <w:tab w:val="right" w:pos="9355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left" w:pos="1500" w:leader="none"/>
        <w:tab w:val="center" w:pos="4677" w:leader="none"/>
        <w:tab w:val="right" w:pos="9355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498" w:leader="none"/>
      </w:tabs>
      <w:rPr/>
    </w:pPr>
    <w:r>
      <w:rPr/>
      <w:t>БВФК.46</w:t>
    </w:r>
    <w:r>
      <w:rPr>
        <w:lang w:val="en-US"/>
      </w:rPr>
      <w:t>4</w:t>
    </w:r>
    <w:r>
      <w:rPr/>
      <w:t>339.003 РЭ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  <w:t>УОО "Ир-424-</w:t>
    </w:r>
    <w:r>
      <w:rPr>
        <w:lang w:val="en-US"/>
      </w:rPr>
      <w:t>2-0</w:t>
    </w:r>
    <w:r>
      <w:rPr/>
      <w:t>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"/>
      <w:lvlJc w:val="left"/>
      <w:pPr>
        <w:tabs>
          <w:tab w:val="num" w:pos="1205"/>
        </w:tabs>
        <w:ind w:left="1205" w:hanging="780"/>
      </w:pPr>
    </w:lvl>
    <w:lvl w:ilvl="2">
      <w:start w:val="1"/>
      <w:numFmt w:val="decimal"/>
      <w:lvlText w:val="%1.%2.%3"/>
      <w:lvlJc w:val="left"/>
      <w:pPr>
        <w:tabs>
          <w:tab w:val="num" w:pos="1630"/>
        </w:tabs>
        <w:ind w:left="1630" w:hanging="780"/>
      </w:pPr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80"/>
      </w:p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07" w:hanging="481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20"/>
      <w:ind w:firstLine="425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1048;&#1088;-&#1055;%20&#1056;&#1069;.doc" TargetMode="External"/><Relationship Id="rId5" Type="http://schemas.openxmlformats.org/officeDocument/2006/relationships/hyperlink" Target="../in/&#1048;&#1088;-&#1055;%20&#1056;&#1069;.doc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56:00Z</dcterms:created>
  <dc:creator>ALLA</dc:creator>
  <dc:description/>
  <cp:keywords/>
  <dc:language>en-US</dc:language>
  <cp:lastModifiedBy>DVK</cp:lastModifiedBy>
  <cp:lastPrinted>2005-11-15T19:03:00Z</cp:lastPrinted>
  <dcterms:modified xsi:type="dcterms:W3CDTF">2009-06-08T07:23:00Z</dcterms:modified>
  <cp:revision>51</cp:revision>
  <dc:subject/>
  <dc:title> </dc:title>
</cp:coreProperties>
</file>