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  <w:t>СЕРТИФИКАТ СООТВЕТСТВ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91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45</wp:posOffset>
            </wp:positionH>
            <wp:positionV relativeFrom="paragraph">
              <wp:posOffset>50165</wp:posOffset>
            </wp:positionV>
            <wp:extent cx="5524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>СЕРТИФИКАТ ПОЖАРНОЙ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4"/>
        </w:rPr>
        <w:tab/>
        <w:t xml:space="preserve">ССПБ.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 ОП021. В0090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240</wp:posOffset>
            </wp:positionH>
            <wp:positionV relativeFrom="paragraph">
              <wp:posOffset>52705</wp:posOffset>
            </wp:positionV>
            <wp:extent cx="459740" cy="431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720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ДИОСИСТЕМА ПЕРЕДАЧИ ТРЕВОЖНЫХ ИЗВЕЩЕНИЙ</w:t>
      </w:r>
    </w:p>
    <w:p>
      <w:pPr>
        <w:pStyle w:val="Style15"/>
        <w:ind w:left="1440" w:firstLine="40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ИРТЫШ-3Р»/ «ИРТЫШ-3РМ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ПРИБОРЫ ПРИЕМНО-КОНТРОЛЬНЫ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ХРАННО-ПОЖАРНЫ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ПКОП «Иртыш-112-4», «Иртыш-113-3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БВФК.425624.0</w:t>
      </w:r>
      <w:r>
        <w:rPr>
          <w:rFonts w:cs="Times New Roman" w:ascii="Times New Roman" w:hAnsi="Times New Roman"/>
          <w:b/>
          <w:sz w:val="32"/>
          <w:lang w:val="en-US"/>
        </w:rPr>
        <w:t>0</w:t>
      </w:r>
      <w:r>
        <w:rPr>
          <w:rFonts w:cs="Times New Roman" w:ascii="Times New Roman" w:hAnsi="Times New Roman"/>
          <w:b/>
          <w:sz w:val="32"/>
        </w:rPr>
        <w:t>3 РЭ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.20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br w:type="page"/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азначение .........................................</w:t>
        <w:tab/>
        <w:t xml:space="preserve"> 3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ехнические данные ..................................</w:t>
        <w:tab/>
        <w:t xml:space="preserve"> 4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мплектность .................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кировка и пломбирование ......................... 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ара и упаковка ...............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бщие указания по эксплуатации 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казания мер безопасности .....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онструкция прибора ................................</w:t>
        <w:tab/>
        <w:t xml:space="preserve"> 8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Порядок установки ..................................</w:t>
        <w:tab/>
        <w:t xml:space="preserve"> 8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орядок работы .....................................</w:t>
        <w:tab/>
        <w:t xml:space="preserve"> 10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роверка технического состояния ....................</w:t>
        <w:tab/>
        <w:t xml:space="preserve"> 12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озможные неисправности и способы их устранения ....</w:t>
        <w:tab/>
        <w:t xml:space="preserve"> 14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Техническое обслуживание 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Правила хранения ...................................</w:t>
        <w:tab/>
        <w:t xml:space="preserve"> 1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Транспортирование ..................................</w:t>
        <w:tab/>
        <w:t xml:space="preserve"> 1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............................................</w:t>
        <w:tab/>
        <w:t xml:space="preserve"> 18</w:t>
      </w:r>
      <w:r>
        <w:br w:type="page"/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ов приемно-контрольных охранно-пожарных "Иртыш-112-4» и «Иртыш-113-3"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 НАЗНАЧЕНИЕ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 Приборы приемно-контрольные охранно-пожарные «Иртыш-112-4» и «Иртыш-113-3» (далее - прибор) предназначены для работы в составе систем «Иртыш-3Р/3РМ». Обеспечивает контроль состояния 4-х шлейфов сигнализации (ШС) с передачей тревожного извещения на пульт централизованного наблюдения (ПЦН) по радиоканалу, с включением устройств оповещения. </w:t>
      </w:r>
    </w:p>
    <w:p>
      <w:pPr>
        <w:pStyle w:val="Style15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три ШС – охранной сигнализации, последний, четвертый может выполнять функции тревожной или пожарной сигнализаци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 Область применения - централизованная охрана объектов (квартир, гаражей, дач, офисов, торговых помещений, складов и т.д.). Прибор является четырехканальным, восстанавливаемым, многоразового действия, обслуживаемым, многофункциональным, программируемы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прибора - непрерывный круглосуточны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 Прибор осуществляет прием извещений по шлейфу сигнализации посредством контроля сопротивления ШС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 В качестве извещателей, включаемых в охранный шлейф, могут использоваться: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звещатели электроконтактного типа ("СМК-1", "СМК-2", ИО 102-4, ИО 102-5, ИО 102-6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звещатели, имеющие на выходе реле ("Аргус-2", "Аргус-3", "Фотон-4", "Фотон-5", "Фотон-6", "Эхо-3", "Эхо-А", "Сокол-2"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активные извещатели, питающиеся по ШС ("Фотон-8", "Волна-5", или аналогичные по выходным параметрам), с минимальным напряжением питания 10,5 В или меньш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 В качестве извещателей, включаемых в тревожный шлейф, могут использоваться: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звещатели ручные и ножные электроконтактного типа (ИО101-2, ИО101-3, ИО102-1/1А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звещатели типа «Радиокнопка», имеющие на выходе рел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 В качестве извещателей, включаемых в пожарный шлейф, могут использоваться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учные извещатели электроконтактного типа ("ИПР" и подобные);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роговые извещатели электроконтактного типа ("ИП103"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ымовые активные извещатели, питающиеся по шлейфу ("ИП212-34", "ИП212-46" и подобные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 Прибор осуществляет управление внешними звуковым и световым оповещателями открыванием ключевых транзисторов (до =30 В, 1 А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 Питание прибора «Иртыш-113-3» осуществляется от встроенного аккумулятора номинальным напряжением 12 В, заряжаемого от сети переменного тока напряжением от 187 до 242 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 Питание прибора «Иртыш-112-4» осуществляется от внешнего источника питания с выходным напряжением 12 В и выходным током не менее 1 А. </w:t>
      </w:r>
      <w:r>
        <w:rPr>
          <w:rFonts w:cs="Times New Roman" w:ascii="Times New Roman" w:hAnsi="Times New Roman"/>
          <w:sz w:val="24"/>
          <w:szCs w:val="24"/>
          <w:u w:val="single"/>
        </w:rPr>
        <w:t>Не рекомендуется использование источников питания с ШИМ (импульсным) стабилизатором!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 Прибор «Иртыш-113-3» обеспечивает питание извещателей напряжением 12 В по отдельной цеп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 Прибор рассчитан на круглосуточную работу при температуре окружающей среды от минус 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защиты оболочки IP20 по ГОСТ 14254-80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 Прибор осуществляет передачу извещений на ПЦН по радиоканалу в частотном диапазоне </w:t>
      </w:r>
      <w:r>
        <w:rPr>
          <w:rFonts w:cs="Times New Roman" w:ascii="Times New Roman" w:hAnsi="Times New Roman"/>
          <w:sz w:val="24"/>
          <w:szCs w:val="24"/>
          <w:lang w:val="en-US"/>
        </w:rPr>
        <w:t>VHF</w:t>
      </w:r>
      <w:r>
        <w:rPr>
          <w:rFonts w:cs="Times New Roman" w:ascii="Times New Roman" w:hAnsi="Times New Roman"/>
          <w:sz w:val="24"/>
          <w:szCs w:val="24"/>
        </w:rPr>
        <w:t xml:space="preserve"> (150-170 МГц), выходная мощность передатчика 0,5 Вт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записи обозначения прибора при заказе: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ПКОП "Иртыш-112-4" БВФК.424339.004 Т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ПКОП "Иртыш-113-3" БВФК.425624.003 ТУ. 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 ТЕХНИЧЕСКИЕ ДАННЫЕ</w:t>
      </w:r>
    </w:p>
    <w:p>
      <w:pPr>
        <w:pStyle w:val="Style15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 Информационная емкость прибора (количество контролируемых ШС) – 4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 Информативность прибора (количество видов извещений) - 16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вность входят следующие виды извещений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жар: шлейф 4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исправность пожарного шлейфа 4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жарный шлейф 4 восстановлен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скрытие блока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падение: шлейф 4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ревога: шлейф 1(2,3)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ставлены на охрану шлейфы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няты с охраны шлейфы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Аккумулятор разряжен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Аккумулятор заряжен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т внешнего питания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Есть внешнее питание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Блок включили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т событий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 Прибор контролирует состояние любого шлейфа по величине его сопротивл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 Тревожный или охранный шлейф находится в дежурном режиме работы при следующих параметрах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противление проводов ШС без учета выносного элемента - не более 1 кО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противление утечки между проводами ШС или каждым проводом и "землей" - не менее 20 к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 Пожарный шлейф находится в дежурном режиме работы при следующих параметрах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противление проводов ШС без учета выносного элемента - не более 100 О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противление утечки между проводами ШС или каждым проводом и "землей" - не менее 50 кО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 Прибор регистрирует нарушение тревожного или охранного шлейфа на время 100 мс и более, и сохраняет свое состояние при его нарушении на время 50 мс и мене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 Прибор регистрирует нарушение пожарного шлейфа на время 300 мс и более, и сохраняет свое состояние при его нарушении на время 250 мс и мене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 Ток короткого замыкания шлейфа - не более 20 м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 Прибор различает следующие состояния тревожного или охранного ШС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е ШС "Норма": сопротивление от 4 до 7 кО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рушение ШС: сопротивление 10 кОм и более или 2,8 кОм и мене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 Прибор различает следующие состояния пожарного ШС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е ШС "Норма": сопротивление от 4 до 7 кОм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стояние ШС "Пожар": сопротивление от 1,0 до 2,8 кОм (нормально-разомкнутый извещатель) или от 10 кОм до 15 кОм (нормально-замкнутый извещатель)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стояние ШС "Неисправность": сопротивление 220 Ом и менее или 16 кОм и боле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 Прибор формирует сигнал на выходе внешнего звукового (ЗО) и светового (СО) оповещателя открыванием ключевого транзистора. Обеспечивается коммутация токов до 1 А постоянным напряжением до 30 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 Прерывистый сигнал на выходе ЗО и СО формируется при нарушении охранного шлейфа с программируемой задержкой до окончания времени памяти тревоги или до снятия шлейфа с охраны: время включения – 0,5 с, время выключения – 0,5 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 Прерывистый сигнал на выходе ЗО и СО формируется при нарушении пожарного шлейфа с программируемой задержкой до окончания времени памяти тревоги или до касания ключом охраны съемника: время включения – 1,5 с, время выключения – 0,5 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 Прерывистый сигнал на выходе ЗО и СО формируется при неисправности пожарного шлейфа (замыкание или обрыв): время включения – 0,25 с, время выключения – 1,75 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 Сигнал тревоги на выходе прибора фиксируется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нарушении тревожного (пожарного) ШС на программируемое время (0..10 мин) и не может быть сброшен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нарушении охранного ШС на программируемое время (0..10 мин) и сбрасывается снятием с охран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 Охранные шлейфы (ОШ) ставятся на охрану и снимаются с охраны с помощью ключа охраны </w:t>
      </w:r>
      <w:r>
        <w:rPr>
          <w:rFonts w:cs="Times New Roman" w:ascii="Times New Roman" w:hAnsi="Times New Roman"/>
          <w:sz w:val="24"/>
          <w:szCs w:val="24"/>
          <w:lang w:val="en-US"/>
        </w:rPr>
        <w:t>iButto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mory</w:t>
      </w:r>
      <w:r>
        <w:rPr>
          <w:rFonts w:cs="Times New Roman" w:ascii="Times New Roman" w:hAnsi="Times New Roman"/>
          <w:sz w:val="24"/>
          <w:szCs w:val="24"/>
        </w:rPr>
        <w:t>). Прибор имеет выходы для подключения выносного съемника, дублирующего встроенный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 Прибор имеет на панели световые индикаторы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"</w:t>
      </w:r>
      <w:r>
        <w:rPr>
          <w:rFonts w:cs="Times New Roman" w:ascii="Times New Roman" w:hAnsi="Times New Roman"/>
          <w:sz w:val="24"/>
          <w:szCs w:val="24"/>
          <w:lang w:val="en-US"/>
        </w:rPr>
        <w:t>ПИТ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цветные единичные индикаторы состояния шлейфов "Ш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", "Ш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", "Ш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", "Ш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"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состояния передатчика «▼» - символ антенны.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имеет выходы для подключения выносных индикаторов состояния ШС1, ШС2, ШС3, ШС4, дублирующих работу встроенных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 Индикатор "ПИТ" отображает следующие состояния прибора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ключении прибора или после длительной работы без сети, когда аккумулятор разряжен – кратковременно вспыхивает 1 раз в 2 с зеленым цветом при поданной сети или красным при ее отсутствии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 заряжен, сеть подана – непрерывно горит зеленым цветом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 заряжен, сети нет – не гори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 Индикатор «ШС» отображает следующие состояния охранного шлейфа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снят с охраны – не горит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поставлен на охрану хозорганом, но идет задержка взятия и далее ожидание подтверждения от ПЦН, шлейф в норме – быстро мигает красным цветом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же, шлейф нарушен – загорается и кратковременно гаснет 1 раз в секунду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зят на охрану и в норме – непрерывно горит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 охране и нарушен или идет память тревоги – кратковременно вспыхивает 1 раз в секунд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3 Индикатор «ШС» отображает следующие состояния тревожного шлейфа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 норме – непрерывно горит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рушен или идет память тревоги – кратковременно вспыхивает 1 раз в секунд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4 Индикатор «ШС» отображает следующие состояния пожарного шлейфа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 норме – непрерывно горит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рушен или идет память тревоги – кратковременно вспыхивает 1 раз в секунду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кание шлейфа – не горит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 шлейфа – кратковременно гаснет 1 раз в секунд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5 Индикатор «▼» отображает следующие состояния передатчика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ередачи – горит красным цветом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«засыпания» – не гори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 Прибор «Иртыш-113-3» имеет выход "12 В" для питания внешних извещателей или оповещателей. Напряжение на этом выходе составляет от 10,5 до 14,4 В. Допустимый ток по этому выходу - не более 100 мА, ток короткого замыкания – не более 200 м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 Электропитание прибора «Иртыш-113-3» осуществляется от резервного аккумулятора с номинальным напряжением 12 В и емкостью 1,2 А*ч, заряжаемого от сети переменного тока 50/60 Гц напряжением 220 В-15+10 %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 При пропадании и появлении сети прибор «Иртыш-113-3» передает извещения «Нет внешнего питания», «Есть внешнее питание» соответственно, без выдачи сигнала тревог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 Электропитание прибора «Иртыш-112-4» осуществляется от внешнего источника постоянного напряжения 12 В с выходным током не менее 1 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 Средняя мощность, потребляемая прибором «Иртыш-113-3» от сети переменного напряжения - не более 5 В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 Средний ток потребления от резервного источника питания для «Иртыш-113-3» или от внешнего источника питания для «Иртыш-112-4» (без дополнительных внешних потребителей)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журном режиме - не более 70 мА,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жиме передачи (длительность от 2 до 8 с) – не более 600 м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 Длительность работы прибора «Иртыш-113-3» от полностью заряженного резервного аккумулятора емкостью 1,2 А*ч без дополнительных внешних потребителей - не менее 8 ч в дежурном режиме и не менее 2 ч в режиме тревоги при питании оповещателей током до 100 м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чих температурах ниже -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выше плюс 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лительность работы прибора от резерв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 При подключенной сети осуществляется подзаряд резервного аккумулято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 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ниже 11 В, после передачи извещения «Аккумулятор разряжен»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 Прибор сохраняет работоспособность и не выдает ложных извещений при воздействии внешних электромагнитных помех УК1, УК2 и УП1 - третьей, УК3 - четвертой степени жесткости и УК4 по ГОСТ Р 50009-92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 Условия эксплуатации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 Диапазон рабочих температур от минус 1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 Относительная влажность воздуха 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не более 90 %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 Класс прибора по степени защиты человека от поражения электрическим током - 01 по ГОСТ 12.2.007.0-75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 Среднее время наработки на отказ прибора в дежурном режиме - не менее 30000 ч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 Средний срок службы прибора не менее 8 ле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 Габаритные размеры прибора не более (без антенны), мм: 180x160x60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 Масса прибора «Иртыш-113-3» (без аккумулятора) не более 1 к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асса прибора «Иртыш-112-4» не более </w:t>
      </w:r>
      <w:r>
        <w:rPr>
          <w:rFonts w:cs="Times New Roman" w:ascii="Times New Roman" w:hAnsi="Times New Roman"/>
          <w:color w:val="FF0000"/>
          <w:sz w:val="24"/>
          <w:szCs w:val="24"/>
        </w:rPr>
        <w:t>0,6</w:t>
      </w:r>
      <w:r>
        <w:rPr>
          <w:rFonts w:cs="Times New Roman" w:ascii="Times New Roman" w:hAnsi="Times New Roman"/>
          <w:sz w:val="24"/>
          <w:szCs w:val="24"/>
        </w:rPr>
        <w:t> кг.</w:t>
      </w:r>
    </w:p>
    <w:p>
      <w:pPr>
        <w:pStyle w:val="Style15"/>
        <w:spacing w:before="120" w:after="120"/>
        <w:ind w:firstLine="425"/>
        <w:jc w:val="both"/>
        <w:rPr/>
      </w:pPr>
      <w:r>
        <w:rPr/>
        <w:t>3 КОМПЛЕКТНОСТЬ</w:t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978"/>
      </w:tblGrid>
      <w:tr>
        <w:trPr>
          <w:trHeight w:val="358" w:hRule="atLeast"/>
          <w:cantSplit w:val="true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условное обозначение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25624.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П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ртыш-1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»(«Иртыш-112-4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25624.003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.467.104 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 С2-23-0,125-5,6 к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установлены)</w:t>
            </w:r>
          </w:p>
        </w:tc>
      </w:tr>
    </w:tbl>
    <w:p>
      <w:pPr>
        <w:pStyle w:val="Style15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по эксплуатации БВФК.425624.003 РЭ поставляется предприятием-изготовителем при первой покупке изделия или по отдельному заказу потребителя.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Штыревая антенна «АШ-170-Б», выносная антенна «А-170Н», ключи ТМ, выносной считыватель ТМ, резервный аккумулятор в комплект поставки не входят и поставляется по отдельному заказу!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 МАРКИРОВКА И ПЛОМБИРОВАНИЕ</w:t>
      </w:r>
    </w:p>
    <w:p>
      <w:pPr>
        <w:pStyle w:val="Style15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 Маркировка прибора содержит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й знак предприятия-изготовител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ли условное обозначение прибор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й номер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(последние две цифры) изготовлени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 соответствия в системе сертификации ГОСТ Р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Прибор пломбируется предприятием-изготовителем в соответствии с чертеж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 После установки прибора на объекте крышка пломбируется эксплуатирующей организацией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 ТАРА И УПАКОВКА</w:t>
      </w:r>
    </w:p>
    <w:p>
      <w:pPr>
        <w:pStyle w:val="Style15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 Масса (брутто) комплекта поставки прибора «Иртыш-113-3», не более – 1,5 кг, «Иртыш-112-4» - не более 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 кг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 ОБЩИЕ УКАЗАНИЯ ПО ЭКСПЛУАТАЦИИ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 После вскрытия упаковки прибора необходимо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комплектность прибор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 УКАЗАНИЕ МЕР БЕЗОПАСНОСТИ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 Запрещается использование предохранителя, не соответствующего номинал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 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 При работе с прибором «Иртыш-113-3» следует иметь в виду, что сетевая колодка находится под напряжением 220 В и является опасной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 КОНСТРУКЦИЯ ПРИБОРА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струкция прибора обеспечивает возможность его использования в настенном расположении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выполнен в виде блока с пластмассовым корпусом (приложение А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 Основными конструктивными элементами прибора являются: основание 1, крышка 2, плата управления 3 с клеммной колодкой 4, антенным разъемом 5, разъемом программирования 6, съемником ТМ 11, кнопкой "Тест" 12. У прибора «Иртыш-113-3» добавлены сетевая колодка 8 со встроенным предохранителем 0,16 А, трансформатор 9 и резервный аккумулятор 10, устанавливаемый на основани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 На лицевую панель прибора выведены индикаторы «ШС1», «ШС2», «ШС3», «ШС3», «ПИТ», «▼» и съемник ключа </w:t>
      </w:r>
      <w:r>
        <w:rPr>
          <w:rFonts w:cs="Times New Roman" w:ascii="Times New Roman" w:hAnsi="Times New Roman"/>
          <w:sz w:val="24"/>
          <w:szCs w:val="24"/>
          <w:lang w:val="en-US"/>
        </w:rPr>
        <w:t>iButt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 Крышка 2 крепится к основанию 1 защелкой, фиксируется саморезом и пломбируется эксплуатирующей организацией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 На основании прибора имеются выступы для его навешивания на шурупы и дополнительное отверстие 17 для фиксации прибора шуруп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 Конструкция прибора позволяет устанавливать в нем герметизированный аккумулятор номинальным напряжением 12 В типа </w:t>
      </w:r>
      <w:r>
        <w:rPr>
          <w:rFonts w:cs="Times New Roman" w:ascii="Times New Roman" w:hAnsi="Times New Roman"/>
          <w:sz w:val="24"/>
          <w:szCs w:val="24"/>
          <w:lang w:val="en-US"/>
        </w:rPr>
        <w:t>EP</w:t>
      </w:r>
      <w:r>
        <w:rPr>
          <w:rFonts w:cs="Times New Roman" w:ascii="Times New Roman" w:hAnsi="Times New Roman"/>
          <w:sz w:val="24"/>
          <w:szCs w:val="24"/>
        </w:rPr>
        <w:t>1,2-12 (</w:t>
      </w:r>
      <w:r>
        <w:rPr>
          <w:rFonts w:cs="Times New Roman" w:ascii="Times New Roman" w:hAnsi="Times New Roman"/>
          <w:sz w:val="24"/>
          <w:szCs w:val="24"/>
          <w:lang w:val="en-US"/>
        </w:rPr>
        <w:t>Europower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Р1,2-12 (</w:t>
      </w:r>
      <w:r>
        <w:rPr>
          <w:rFonts w:cs="Times New Roman" w:ascii="Times New Roman" w:hAnsi="Times New Roman"/>
          <w:sz w:val="24"/>
          <w:szCs w:val="24"/>
          <w:lang w:val="en-US"/>
        </w:rPr>
        <w:t>T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>) и аналогичные размером (53+6)х97х45 мм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 ПОРЯДОК УСТАНОВКИ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 Для задания требуемых параметров прибора необходимо запрограммировать его с помощью программатора «Иртыш – П4/П5», или «Иртыш-П1» через переходник (схема в Приложении В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 Снять крышку и подключить программатор к разъему программирования 6 (приложение А). Включить программатор и запустить программу Ir_p1.exe на исполнение. Произвести следующие действ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читать информацию из прибора нажатием кнопки "Считать информацию", в окне «Тип прибора» появится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ередатчик (Ир-113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рис.1), возможные версии прошивок – 11; ил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ередатчик (Ир-112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рис.2), возможные версии прошивок – 12</w:t>
      </w:r>
    </w:p>
    <w:p>
      <w:pPr>
        <w:pStyle w:val="Style15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drawing>
          <wp:inline distT="0" distB="0" distL="0" distR="0">
            <wp:extent cx="2948940" cy="273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drawing>
          <wp:inline distT="0" distB="0" distL="0" distR="0">
            <wp:extent cx="2944495" cy="273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ис.1 Параметры «Ир-113-3» </w:t>
        <w:tab/>
        <w:tab/>
        <w:tab/>
        <w:t>Рис.2 Параметры «Ир-112-4»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становить необходимые параметры конфигурации, предварительно изучив их назначение (п.9.1.2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верить запись нажатием кнопки "Сверить информацию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ключить программатор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2 Описание параметров конфигурации прибора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каждого параметра внизу в желтом окне появляется пояснение. При выборе версии прошивки (рис.1, 2) в окне пояснений появляется тип прибора, соответствующий выбранной версии прошивки.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Cs/>
        </w:rPr>
      </w:pPr>
      <w:r>
        <w:rPr>
          <w:i/>
        </w:rPr>
        <w:t>Номер блока</w:t>
      </w:r>
      <w:r>
        <w:rPr/>
        <w:t xml:space="preserve"> – </w:t>
      </w:r>
      <w:r>
        <w:rPr>
          <w:rFonts w:eastAsia="MS Mincho;ＭＳ 明朝"/>
          <w:iCs/>
        </w:rPr>
        <w:t>соответствует окну «Код блока на объекте» в базе данных на ПЦН, возможно задание в диапазоне 1…4095, при использовании в системе концентраторов не должен быть кратен 32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 xml:space="preserve">Версия прошивки </w:t>
      </w:r>
      <w:r>
        <w:rPr>
          <w:rFonts w:eastAsia="MS Mincho;ＭＳ 明朝"/>
          <w:iCs/>
        </w:rPr>
        <w:t xml:space="preserve">- выбрать из ниспадающего списка номер 11 для «Ир-113-3» и номер 12 для «Ир-112-4». </w:t>
      </w:r>
      <w:r>
        <w:rPr>
          <w:u w:val="single"/>
        </w:rPr>
        <w:t>Выбор других версий не допускается!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Тип кодера охраны</w:t>
      </w:r>
    </w:p>
    <w:p>
      <w:pPr>
        <w:pStyle w:val="List"/>
        <w:numPr>
          <w:ilvl w:val="1"/>
          <w:numId w:val="1"/>
        </w:numPr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Таблетка</w:t>
      </w:r>
      <w:r>
        <w:rPr>
          <w:rFonts w:eastAsia="MS Mincho;ＭＳ 明朝"/>
          <w:iCs/>
        </w:rPr>
        <w:t xml:space="preserve"> – снятие/постановка на охрану ОШ и сброс внешнего оповещения производится касанием ключом охраны считывателя Touch memory (считыватель может быть как встроенный, так и внешний, подключаемый к клеммам «TM» и «Общ»);</w:t>
      </w:r>
    </w:p>
    <w:p>
      <w:pPr>
        <w:pStyle w:val="List"/>
        <w:numPr>
          <w:ilvl w:val="1"/>
          <w:numId w:val="1"/>
        </w:numPr>
        <w:jc w:val="both"/>
        <w:rPr/>
      </w:pPr>
      <w:r>
        <w:rPr>
          <w:rFonts w:eastAsia="MS Mincho;ＭＳ 明朝"/>
          <w:i/>
          <w:iCs/>
        </w:rPr>
        <w:t>Выключатель</w:t>
      </w:r>
      <w:r>
        <w:rPr>
          <w:rFonts w:eastAsia="MS Mincho;ＭＳ 明朝"/>
          <w:iCs/>
        </w:rPr>
        <w:t xml:space="preserve"> - снятие/постановка на охрану ОШ производится замыканием/размыканием клемм «TM» и «Общ».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 xml:space="preserve">Частота 1(Частота 2) </w:t>
      </w:r>
      <w:r>
        <w:rPr>
          <w:rFonts w:eastAsia="MS Mincho;ＭＳ 明朝"/>
          <w:iCs/>
        </w:rPr>
        <w:t>– выбрать из ниспадающего списка частоты передачи, соответствующие концентратору данного прибора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Тип ЦП</w:t>
      </w:r>
    </w:p>
    <w:p>
      <w:pPr>
        <w:pStyle w:val="List"/>
        <w:numPr>
          <w:ilvl w:val="1"/>
          <w:numId w:val="1"/>
        </w:numPr>
        <w:jc w:val="both"/>
        <w:rPr/>
      </w:pPr>
      <w:r>
        <w:rPr>
          <w:rFonts w:eastAsia="MS Mincho;ＭＳ 明朝"/>
          <w:i/>
          <w:iCs/>
        </w:rPr>
        <w:t xml:space="preserve">обычный </w:t>
      </w:r>
      <w:r>
        <w:rPr>
          <w:rFonts w:eastAsia="MS Mincho;ＭＳ 明朝"/>
          <w:iCs/>
        </w:rPr>
        <w:t>– используется в системе "Иртыш-3Р" с концентраторами "Ир-424", как правило, в городе;</w:t>
      </w:r>
    </w:p>
    <w:p>
      <w:pPr>
        <w:pStyle w:val="List"/>
        <w:numPr>
          <w:ilvl w:val="1"/>
          <w:numId w:val="1"/>
        </w:numPr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 xml:space="preserve">упрощенный </w:t>
      </w:r>
      <w:r>
        <w:rPr>
          <w:rFonts w:eastAsia="MS Mincho;ＭＳ 明朝"/>
          <w:iCs/>
        </w:rPr>
        <w:t>– используется в системе "Иртыш-3Р" с непосредственным приемом блоков "Ир-11Х" центральным пультом, как правило, в области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 xml:space="preserve">Код мастер-ключа </w:t>
      </w:r>
      <w:r>
        <w:rPr>
          <w:rFonts w:eastAsia="MS Mincho;ＭＳ 明朝"/>
          <w:iCs/>
        </w:rPr>
        <w:t xml:space="preserve">– вводится 12-разрядный код ключа, с помощью которого в дальнейшем программируются ключи охраны (число ключей охраны до 8). По умолчанию код изображается символами *. Для того, чтобы показать код, нужно в меню </w:t>
      </w:r>
      <w:r>
        <w:rPr>
          <w:rFonts w:eastAsia="MS Mincho;ＭＳ 明朝"/>
          <w:b/>
          <w:i/>
          <w:iCs/>
        </w:rPr>
        <w:t>Сервис</w:t>
      </w:r>
      <w:r>
        <w:rPr>
          <w:rFonts w:eastAsia="MS Mincho;ＭＳ 明朝"/>
          <w:iCs/>
        </w:rPr>
        <w:t xml:space="preserve"> выбрать строку </w:t>
      </w:r>
      <w:r>
        <w:rPr>
          <w:rFonts w:eastAsia="MS Mincho;ＭＳ 明朝"/>
          <w:b/>
          <w:i/>
          <w:iCs/>
        </w:rPr>
        <w:t>Показывать код мастер-ключа и пароли</w:t>
      </w:r>
      <w:r>
        <w:rPr>
          <w:rFonts w:eastAsia="MS Mincho;ＭＳ 明朝"/>
          <w:iCs/>
        </w:rPr>
        <w:t>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Cs/>
        </w:rPr>
      </w:pPr>
      <w:r>
        <w:rPr>
          <w:rFonts w:eastAsia="MS Mincho;ＭＳ 明朝"/>
          <w:i/>
          <w:iCs/>
        </w:rPr>
        <w:t>Период передачи теста, мин</w:t>
      </w:r>
      <w:r>
        <w:rPr>
          <w:rFonts w:eastAsia="MS Mincho;ＭＳ 明朝"/>
          <w:iCs/>
        </w:rPr>
        <w:t xml:space="preserve"> – этот параметр позволяет задать этот период передачи тест-сигналов от 2(по умолчанию) до 255 мин с шагом 1 мин. Увеличение периода нужно, например, в системе с "упрощенным" ЦП, когда количество передатчиков, принимаемых оборудованием ПЦН, начинает превышать 31. В системе с концентраторами "Ир-424" этот параметр должен быть =2 мин!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ы, относящиеся к шлейфам (для раскрытия списка параметров щелкнуть по значку «+» слева от надписи «Шлейф» (рис.1, 2):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 xml:space="preserve">Задержка взятия </w:t>
      </w:r>
      <w:r>
        <w:rPr>
          <w:rFonts w:eastAsia="MS Mincho;ＭＳ 明朝"/>
          <w:iCs/>
        </w:rPr>
        <w:t xml:space="preserve">– задается числом от 0 до 254 с, относится к ШС1, ШС2, ШС3. Означает время, даваемое хозоргану для выхода из помещения (восстановления шлейфа). Если параметр =0 – постановка на охрану производится немедленно, при этом в описании объекта на ПЦН может быть задано желаемое ненулевое время выхода. Если параметр =255 – время задержки бесконечное, что означает постановку на охрану немедленно после восстановления шлейфа. По умолчанию 60 секунд. </w:t>
      </w:r>
      <w:r>
        <w:rPr>
          <w:rFonts w:eastAsia="MS Mincho;ＭＳ 明朝"/>
          <w:iCs/>
          <w:u w:val="single"/>
        </w:rPr>
        <w:t>Если на момент окончания задержки взятия хотя бы один охранный ШС не в норме, постановка не производится!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Cs/>
        </w:rPr>
      </w:pPr>
      <w:r>
        <w:rPr>
          <w:rFonts w:eastAsia="MS Mincho;ＭＳ 明朝"/>
          <w:i/>
          <w:iCs/>
        </w:rPr>
        <w:t xml:space="preserve">Задержка включения ВО </w:t>
      </w:r>
      <w:r>
        <w:rPr>
          <w:rFonts w:eastAsia="MS Mincho;ＭＳ 明朝"/>
          <w:iCs/>
        </w:rPr>
        <w:t>– задается числом от 0 до 254 с. Для охранного шлейфа означает время, даваемое хозоргану от момента входа в охраняемое помещение до снятия шлейфа с охраны. Если параметр =0 – включение оповещателя в режиме "Тревога" производится немедленно при входе. Если параметр =255 – время задержки бесконечное, что означает отсутствие оповещения. По умолчанию 60 секунд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Cs/>
        </w:rPr>
      </w:pPr>
      <w:r>
        <w:rPr>
          <w:rFonts w:eastAsia="MS Mincho;ＭＳ 明朝"/>
          <w:i/>
          <w:iCs/>
        </w:rPr>
        <w:t xml:space="preserve">Тип шлейфа </w:t>
      </w:r>
      <w:r>
        <w:rPr>
          <w:rFonts w:eastAsia="MS Mincho;ＭＳ 明朝"/>
          <w:iCs/>
        </w:rPr>
        <w:t>(только для ШС4)</w:t>
      </w:r>
      <w:r>
        <w:rPr>
          <w:rFonts w:eastAsia="MS Mincho;ＭＳ 明朝"/>
          <w:i/>
          <w:iCs/>
        </w:rPr>
        <w:t xml:space="preserve"> </w:t>
      </w:r>
    </w:p>
    <w:p>
      <w:pPr>
        <w:pStyle w:val="List"/>
        <w:numPr>
          <w:ilvl w:val="1"/>
          <w:numId w:val="1"/>
        </w:numPr>
        <w:jc w:val="both"/>
        <w:rPr/>
      </w:pPr>
      <w:r>
        <w:rPr>
          <w:rFonts w:eastAsia="MS Mincho;ＭＳ 明朝"/>
          <w:i/>
          <w:iCs/>
        </w:rPr>
        <w:t xml:space="preserve">тревожный </w:t>
      </w:r>
      <w:r>
        <w:rPr>
          <w:rFonts w:eastAsia="MS Mincho;ＭＳ 明朝"/>
          <w:iCs/>
        </w:rPr>
        <w:t>– при выборе этого типа шлейф 4 работает как тревожный – всегда на охране, при сработке передача тревожного извещения «Нападение». По умолчанию включен.</w:t>
      </w:r>
    </w:p>
    <w:p>
      <w:pPr>
        <w:pStyle w:val="List"/>
        <w:numPr>
          <w:ilvl w:val="1"/>
          <w:numId w:val="1"/>
        </w:numPr>
        <w:jc w:val="both"/>
        <w:rPr>
          <w:rFonts w:eastAsia="MS Mincho;ＭＳ 明朝"/>
          <w:iCs/>
        </w:rPr>
      </w:pPr>
      <w:r>
        <w:rPr>
          <w:rFonts w:eastAsia="MS Mincho;ＭＳ 明朝"/>
          <w:i/>
          <w:iCs/>
        </w:rPr>
        <w:t xml:space="preserve">пожарный </w:t>
      </w:r>
      <w:r>
        <w:rPr>
          <w:rFonts w:eastAsia="MS Mincho;ＭＳ 明朝"/>
          <w:iCs/>
        </w:rPr>
        <w:t>– при выборе этого типа шлейф 4 работает как пожарный - время интегрирования 300 мс, отслеживание неисправности шлейфа, всегда на охране, при сработке передача тревожного извещения «Пожар». По умолчанию выключен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Cs/>
        </w:rPr>
      </w:pPr>
      <w:r>
        <w:rPr>
          <w:rFonts w:eastAsia="MS Mincho;ＭＳ 明朝"/>
          <w:i/>
          <w:iCs/>
        </w:rPr>
        <w:t xml:space="preserve">Время памяти тревоги </w:t>
      </w:r>
      <w:r>
        <w:rPr>
          <w:rFonts w:eastAsia="MS Mincho;ＭＳ 明朝"/>
          <w:iCs/>
        </w:rPr>
        <w:t>– задает время фиксации тревоги по шлейфу. На это время шлейф после тревоги не обслуживается и индицируется сработка. Параметр может быть в диапазоне 0..10 мин. По умолчанию 5 минут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При нажатии кнопки</w:t>
      </w:r>
      <w:r>
        <w:rPr>
          <w:rFonts w:eastAsia="MS Mincho;ＭＳ 明朝"/>
          <w:i/>
        </w:rPr>
        <w:t xml:space="preserve"> Значения по умолчанию </w:t>
      </w:r>
      <w:r>
        <w:rPr>
          <w:rFonts w:eastAsia="MS Mincho;ＭＳ 明朝"/>
          <w:iCs/>
        </w:rPr>
        <w:t>значения всех параметров возвращаются к фабричным установкам.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 Прибор крепится на стене путем навешивания на 2 шурупа. Для фиксации прибора необходимо снять крышку клеммного отсека и ввернуть через отверстие в основании (приложение А, поз.17) шуруп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 Присоединить к прибору ШС с извещателями и оконечными элементами, цепь питания извещателей (с общим током потребления до 100 мА), внешние оповещатели в соответствии с чертежом прибора (приложение А) и схемой, приведенной в приложении Б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1 В ШС могут быть включены извещатели, питающиеся по шлейфу током до 2,5 мА: например, охранный извещатель типа "Волна-5" и т.п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обходимо подобрать величину сопротивления оконечного резистора ШС. Для этого подключить к клеммам ШС номинальный резистор (5,6 кОм) и измерить на нем напряжение (в номинальном режиме должно составлять от 10,5 до 14 В); затем отключить резистор и подключить к клеммам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 Для проверки качества подключенных шлейфов в приборе существует тестовый режим. Тестирование ШС производится при включении прибора или при нажатии кнопки "Тест". В этом режиме сначала все индикаторы поочередно зажигаются на 1 с для проверки только индикации, затем зажигается индикатор ШС1 и индикатор ПИТ. Если последний горит зеленым цветом – ШС в норме, иначе красным. Далее тестируется ШС2, ШС3, ШС4, все переходы между тестированием сопровождаются коротким звуковым сигналом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 ПОРЯДОК РАБОТЫ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6"/>
        <w:ind w:firstLine="426"/>
        <w:rPr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10.2</w:t>
      </w:r>
      <w:r>
        <w:rPr>
          <w:sz w:val="24"/>
          <w:szCs w:val="24"/>
        </w:rPr>
        <w:t> </w:t>
      </w:r>
      <w:r>
        <w:rPr>
          <w:rFonts w:eastAsia="MS Mincho;ＭＳ 明朝"/>
          <w:bCs/>
          <w:sz w:val="24"/>
          <w:szCs w:val="24"/>
        </w:rPr>
        <w:t>Ввести прибор в базу данных на ПЦН, задав ему необходимые параметры (см. документ «АРМ_оператора_Администратор.doc».</w:t>
      </w:r>
    </w:p>
    <w:p>
      <w:pPr>
        <w:pStyle w:val="Style16"/>
        <w:ind w:firstLine="426"/>
        <w:rPr/>
      </w:pPr>
      <w:r>
        <w:rPr>
          <w:rFonts w:eastAsia="MS Mincho;ＭＳ 明朝"/>
          <w:bCs/>
          <w:sz w:val="24"/>
          <w:szCs w:val="24"/>
        </w:rPr>
        <w:t>10.2.1 Снять крышку и подключить к сетевой колодке прибора «Ир-113-3» сеть напряжением 220 В-15+10 % или к клемме «-В+» прибора «Ир-112-4» внешний источник питания напряжением 12 В.</w:t>
      </w:r>
    </w:p>
    <w:p>
      <w:pPr>
        <w:pStyle w:val="Style15"/>
        <w:ind w:firstLine="42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2.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дключить шлейфы с оконечными элементами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  <w:szCs w:val="24"/>
        </w:rPr>
        <w:t>=5,6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кОм±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%.</w:t>
      </w:r>
    </w:p>
    <w:p>
      <w:pPr>
        <w:pStyle w:val="Style15"/>
        <w:ind w:firstLine="42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2.3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При необходимости подключить внешние светодиоды (аноды к клеммам «И+», катоды к «ОБЩ»), внешний потребитель тока &lt;1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мА напряжением 1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В (для «Ир-113-3»).</w:t>
      </w:r>
    </w:p>
    <w:p>
      <w:pPr>
        <w:pStyle w:val="Style15"/>
        <w:ind w:firstLine="42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2.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Включить прибор подачей напряжения, при этом возможны следующие ситуации:</w:t>
      </w:r>
    </w:p>
    <w:p>
      <w:pPr>
        <w:pStyle w:val="Style15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аккумулятор разряжен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«Ир-113-3») - СД «ПИТ» начинает вспыхивать 1 раз в 2 с зеленым цветом при поданной сети и красным при ее отсутствии. При мигании зеленым нужно дождаться зарядки аккумулятора, при мигании красным нужно подключить сеть и продолжать заряд аккумулятора. Время заряда зависит от степени разряженности аккумулятора и может составить несколько часов.</w:t>
      </w:r>
    </w:p>
    <w:p>
      <w:pPr>
        <w:pStyle w:val="Style15"/>
        <w:ind w:firstLine="42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Аккумулятор заряжен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«Ир-113-3») - СД «ПИТ» непрерывно горит зеленым цветом при поданной сети и не горит при ее отсутствии, индикатор состояния тревожного шлейфа горит в соответствии с состоянием шлейфа.</w:t>
      </w:r>
    </w:p>
    <w:p>
      <w:pPr>
        <w:pStyle w:val="Style15"/>
        <w:ind w:left="480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напряжение питания меньше 11,5 В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«Ир-112-4») - СД «ПИТ» начинает вспыхивать 1 раз в 2 с зеленым цветом. Нужно нормализовать напряжение питания.</w:t>
      </w:r>
    </w:p>
    <w:p>
      <w:pPr>
        <w:pStyle w:val="Style15"/>
        <w:ind w:left="480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напряжение питания больше 11,5 В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«Ир-112-4») - СД «ПИТ» непрерывно горит зеленым цветом, индикатор состояния тревожного шлейфа горит в соответствии с состоянием шлейфа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2.5</w:t>
      </w:r>
      <w:r>
        <w:rPr>
          <w:rFonts w:cs="Times New Roman" w:ascii="Times New Roman" w:hAnsi="Times New Roman"/>
          <w:sz w:val="24"/>
          <w:szCs w:val="24"/>
        </w:rPr>
        <w:t> Дождаться первой передачи, во время которой СД «ПИТ» загорается желтым цветом при наличии сети или красным при ее отсутствии на время около 2 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6 Дождаться на ПЦН сообщения «Блок включили». Если время ожидания более 2 минут, проверить качество связи канала прибор → концентратор «Ир-424» и канала концентратор ↔ ПЦН (см. описание тестовых режимов для «Ир-424»).</w:t>
      </w:r>
    </w:p>
    <w:p>
      <w:pPr>
        <w:pStyle w:val="Style15"/>
        <w:ind w:firstLine="42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2.7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Закрыть крышку. Прибор готов к работ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 Порядок работы со шлейфом в режиме охранной сигнализации (ОШ)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1 Постановка всех ОШ на охрану производится касанием съемника ключом охраны, при этом зажигаются все индикаторы ОШ и начинается отсчет задержки взятия. 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во время отсчета задержки взятия шлейф в норме, его индикатор часто мигает, если же шлейф нарушен, индикатор кратковременно гаснет 1 раз в секунду.</w:t>
      </w:r>
    </w:p>
    <w:p>
      <w:pPr>
        <w:pStyle w:val="Style15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Если по истечении времени задержки взятия хотя бы один ОШ нарушен, взятия на охрану не происходит, все индикаторы шлейфов гаснут, </w:t>
      </w:r>
      <w:r>
        <w:rPr>
          <w:rFonts w:cs="Times New Roman" w:ascii="Times New Roman" w:hAnsi="Times New Roman"/>
          <w:sz w:val="24"/>
          <w:szCs w:val="24"/>
        </w:rPr>
        <w:t>раздается один длинный звуковой сигнал.</w:t>
      </w:r>
    </w:p>
    <w:p>
      <w:pPr>
        <w:pStyle w:val="Style15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Если по истечении времени задержки все шлейфы в норме, </w:t>
      </w:r>
      <w:r>
        <w:rPr>
          <w:rFonts w:cs="Times New Roman" w:ascii="Times New Roman" w:hAnsi="Times New Roman"/>
          <w:sz w:val="24"/>
          <w:szCs w:val="24"/>
        </w:rPr>
        <w:t>все ОШ берутся на охрану и на ПЦН передается извещение «Поставлены на охрану шлейфы» (СД «ПИТ» зажигается на 4 с)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ндикаторы шлейфов загораются непрерывно,</w:t>
      </w:r>
      <w:r>
        <w:rPr>
          <w:rFonts w:cs="Times New Roman" w:ascii="Times New Roman" w:hAnsi="Times New Roman"/>
          <w:sz w:val="24"/>
          <w:szCs w:val="24"/>
        </w:rPr>
        <w:t xml:space="preserve"> раздается два коротких звуковых сигнала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задержка взятия задана как бесконечная (=255), то применяется тактика постановки "с открытой дверью". Взятие на охрану будет сразу, как только все шлейфы придут в норму.</w:t>
      </w:r>
    </w:p>
    <w:p>
      <w:pPr>
        <w:pStyle w:val="Style15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пытка постановки неизвестным ключом ТМ игнорируется.</w:t>
      </w:r>
      <w:r>
        <w:rPr>
          <w:rFonts w:cs="Times New Roman" w:ascii="Times New Roman" w:hAnsi="Times New Roman"/>
          <w:sz w:val="24"/>
          <w:szCs w:val="24"/>
        </w:rPr>
        <w:t xml:space="preserve"> При касании известным ключом раздается короткий звуковой сигнал.</w:t>
      </w:r>
    </w:p>
    <w:p>
      <w:pPr>
        <w:pStyle w:val="Style15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1.2 Снятие с охраны всех ОШ производится </w:t>
      </w:r>
      <w:r>
        <w:rPr>
          <w:rFonts w:eastAsia="MS Mincho;ＭＳ 明朝" w:cs="Times New Roman" w:ascii="Times New Roman" w:hAnsi="Times New Roman"/>
          <w:sz w:val="24"/>
          <w:szCs w:val="24"/>
        </w:rPr>
        <w:t>касанием съемника ключом охраны, при этом индикаторы шлейфов гаснут и на ПЦН передается сообщение о снятии всех ОШ с охраны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ежду постановкой и снятием с охраны есть защитный интервал 2 с, в течение которого прибор игнорирует любой клю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3 В режиме «Охрана» индикатор состояния любого ОШ горит непрерывно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4 При нарушении ОШ в режиме "Охрана" на ПЦН передается извещение «Тревога: шлейф №_»; возникает память тревоги на заданное время, в течение которой индикатор шлейфа кратковременно вспыхивает 1 раз в секунду; с заданной задержкой включаются внешние оповещатели в прерывистом режим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рос памяти тревоги и тревожного оповещения происходит при снятии шлейфа с охраны либо по истечении времени фиксации тревог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 Порядок работы со шлейфом в режиме тревожной сигнализации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4.1 В дежурном режиме (норма) индикатор "ШС4" горит непрерывно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2 При нарушении тревожного ШС4 (нажатие тревожной кнопки или педали) прибор передает извещение «Нападение: шлейф №4», возникает память тревоги на заданное время, в течение которой индикатор шлейфа кратковременно вспыхивает 1 раз в секунду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5 Порядок работы со шлейфом в режиме пожарной сигнализации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5.1 В дежурном режиме (норма) индикатор шлейфа "ШС4" горит непрерывно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5.2 При нарушении пожарного ШС4 на ПЦН передается извещение «Пожар: шлейф №4», </w:t>
      </w:r>
      <w:r>
        <w:rPr>
          <w:rFonts w:cs="Times New Roman" w:ascii="Times New Roman" w:hAnsi="Times New Roman"/>
          <w:sz w:val="24"/>
          <w:szCs w:val="24"/>
        </w:rPr>
        <w:t>возникает память тревоги на заданное время, в течение которой индикатор шлейфа кратковременно вспыхивает 1 раз в секунду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5.3 При обрыве пожарного ШС4 индикатор кратковременно гаснет 1 раз в секунду, включается тревожное оповещение, при передаче очередного тест-сигнала на ПЦН передается извещение "Неисправность пожарного шлейфа".</w:t>
      </w:r>
    </w:p>
    <w:p>
      <w:pPr>
        <w:pStyle w:val="Style15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5.4 При коротком замыкании пожарного ШС4 индикатор шлейфа гаснет, включается тревожное оповещение, при передаче очередного тест-сигнала на ПЦН передается извещение "Неисправность пожарного шлейфа"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 Порядок программирования ключей охра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1 Для входа в режим программирования необходим мастер-ключ, код которого  должен быть предварительно зашит программатор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2 Для входа в режим программирования необходимо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нять ОШ1 с охраны (при отсутствии ключей охраны это возможно путем перепрограммирования прибора)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снуться мастер-ключом съемника, при этом СД "ШС1" начинает прерывисто мигать 1 раз в секунду (время горения – пачка из 2 импульсов по 0.05 с, период – 1 с), раздается длинный звуковой сигнал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ервое касание ключом охраны стирает все ранее записанные ключи и записывает данный ключ, при записи каждого нового ключа СД шлейфа загорается на 2 с и раздается короткий звуковой сигнал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сле записи всех желаемых ключей вновь поднести мастер-ключ к съемнику, СД "ШС1" перестает мигать, раздается длинный звуковой сигнал - процесс записи завершен; либо процесс записи завершается после записи 8-го ключ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3 Внимание!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стер-ключ не может быть ключом охраны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потере мастер-ключа необходимо перепрограммирование всех приборов с кодом утерянного мастер-ключа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 ПРОВЕРКА ТЕХНИЧЕСКОГО СОСТОЯНИЯ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 Проверка технического состояния должна проводиться при нормальных климатических условиях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 Последовательность операций при проверке технического состояния прибора приведена в таблице 11.1. Измерение напряжения производить прибором Ц4351. Внешний источник питания для «Ир-112-4» - РИП «Скат-1200Д».</w:t>
      </w:r>
    </w:p>
    <w:p>
      <w:pPr>
        <w:pStyle w:val="Style15"/>
        <w:spacing w:before="120" w:after="120"/>
        <w:jc w:val="both"/>
        <w:rPr/>
      </w:pPr>
      <w:r>
        <w:rPr/>
        <w:t>Таблица 11.1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blHeader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ви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нешний осмотр. Убедиться в отсутствии внешних повреждений прибора, наличии пломбы на винте крепления крышки 2 и соответствии номера прибора номеру, указанному в паспорте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Комплект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ответствие состава прибора по таблице 3.1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роверки: 3 мин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Подготовка к  испытания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прибор «Ир-113-3» к сети 220 В, «Ир-112-4» к внешнему источнику питания напряжением 12 В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напряжение питания – индикатор «ПИТ» должен загореться зеленым цветом. Дождаться на ПЦН извещения "Блок включили"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3 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Проверка уровня зарядки аккумулятора и напряжения на клеммах Ш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прибор с подключенными оконечными элементами, шлейфы должны быть на охране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напряжение на клеммах «Ир-113-3»: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– должно составлять от 12,5 до 15 В;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ШС" – должно составлять от 12 до 14,5 В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5 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Проверка работы охранного шлейф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клеммам ШС оконечный элемент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ить ШС (замкнуть) и коснуться ключом охраны съемника. Индикатор "ШС" должен загореться и далее начать кратковременно гаснуть 1 раз в секунду. После отсчета задержки взятия индикатор гаснет, взятия нет, раздается длинный звуковой сигнал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овать ШС. Снова коснуться ключом охраны съемника. Индикатор должен начать часто мигать. После отсчета задержки взятия, после запроса ПЦН и подтверждения индикатор загорается непрерывно, раздается 2 коротких звуковых сигнала. На ПЦН цвет шлейфа становится желты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ить ШС. Индикатор начинает кратковременно вспыхивать 1 раз в секунду на время памяти тревоги, после заданной задержки включаются внешние оповещатели. На ПЦН возникает извещение "Тревога: шлейф №_", изображение шлейфа становится красным. Снять тревогу нажатием клавиш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"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шлейф с охраны - коснуться ключом охраны съемника. Индикатор шлейфа гаснет, оповещение выключается. На ПЦН изображение шлейфа становится зеленым.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10 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Проверка работы пожарного шлейф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граммировать опц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шлейф как пож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ключить к клеммам ШС4 магазин сопротивлений и установить на нем 5,6 кОм. Индикатор "ШС4" должен гореть непрерывно. В описании прибора на ПЦН включить опцию "Пожарный шлейф"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на магазине сопротивлений 220 Ом или 16 кОм. Индикатор "ШС4" соответственно гаснет или мигает, оповещатель переходит в режим "Неисправность". Через 1-2 мин на ПЦН должна появиться тревога "Неисправность пожарного шлейфа №4", объект выделяется красной рамко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овать шлейф. Индикатор должен снова загореться непрерывно, оповещение выключиться. Через 1 – 2 мин на ПЦН красная рамочка должна исчезнуть – шлейф в норм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противление 2,8 кОм или 10 кОм. Индикатор "ШС4" начинает кратковременно вспыхивать, через заданное время задержки оповещатель переходит в режим "Пожар". На ПЦН должно появиться извещение "Пожар: шлейф №4", на изображении объекта появляется символ пламени. Выключить оповещатель ключом охраны. Снять тревогу нажатием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"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овать шлейф. После окончания памяти тревоги индикатор загорается непрерывно, во время передачи тест-сигнала на ПЦН передается извещение "Восстановлен пожарный шлейф №4".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20 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Проверка работы тревожного шлейф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ь опц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шлейф как пож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ключить к клеммам ШС оконечный элемент. Индикатор "ШС" должен гореть непрерывно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ь клеммы ШС4. Индикатор "ШС" начинает кратковременно вспыхивать на время памяти тревоги, через заданное время задержки оповещатели переходят в режим "Тревога". Возникает извещение "Нападение: шлейф №4", объект становится красным. Снять тревогу нажатием клавиш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"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овать шлейф. После окончания памяти тревоги индикатор загорается непрерывно, красная рамка на объекте исчезает.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15 ми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Проверка перехода прибора на резервное пит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прибор с поданной сетью. Индикатор "ПИТ" должен гореть непрерывно зеленым цветом. Дождаться индивидуального опроса прибора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рибор от сети 220 В. Индикатор "ПИТ" через 5 – 10 с начинает вспыхивать двойными вспышками 1 раз в 1 с. После этого через 1–2 мин на ПЦН должно появиться извещение «Нет внешнего питания»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прибор к сети 220 В. Индикатор сразу загорается зеленым. После этого через 1–2 мин на ПЦН должно появиться извещение «Есть внешнее питание»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состояния ШС на устройстве не должен изменять режим свечения при отключении и подключении сети 220 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роверки: 10 мин. </w:t>
            </w:r>
          </w:p>
        </w:tc>
      </w:tr>
      <w:tr>
        <w:trPr>
          <w:trHeight w:val="1259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Проверка работы при резервном питан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ерации по п.п.5, 6, 7 настоящей таблицы при отключенной сети 220 В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40 мин.</w:t>
            </w:r>
          </w:p>
        </w:tc>
      </w:tr>
    </w:tbl>
    <w:p>
      <w:pPr>
        <w:pStyle w:val="Style15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2 ВОЗМОЖНЫЕ НЕИСПРАВНОСТИ И СПОСОБЫ ИХ УСТРА</w:t>
      </w:r>
      <w:r>
        <w:rPr/>
        <w:t>НЕНИЯ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368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ая прич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При включении прибора не включается ни один индик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й разряд аккумулятор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аккумулятор - при необходимости заменит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При включении прибор не выходит на рабочий режим более 3 ча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аккумулятор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аккумулятор - при необходимости заменить.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При включении прибора с подключенной сетью индикатор "ПИТ" не загорается зеле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пряжения сети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предохранитель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,16 А, расположенный в сетевой колодке "220 В"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предохранитель.</w:t>
            </w:r>
          </w:p>
        </w:tc>
      </w:tr>
      <w:tr>
        <w:trPr>
          <w:trHeight w:val="150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Нет извещений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радиоканала между прибором и концентратором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изменением местоположения прибора или применением выносной (направленной) антенн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Не включается выносной светод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подключен светодиод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ть полярность подключения светодиода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Постоянное нарушение по Ш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звещател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ИО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вана или закорочена линия Ш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величина оконечного элемен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лемент требуемого номинала.</w:t>
            </w:r>
          </w:p>
        </w:tc>
      </w:tr>
    </w:tbl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 ТЕХНИЧЕСКОЕ ОБСЛУЖИВАНИЕ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 Предусматриваются следующие виды и периодичность технического обслуживания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1 - один раз в месяц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2 - при поступлении с охраняемого объекта двух и более ложных тревог в течение 30 дне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 Перечни работ для регламентов приведены в таблицах 13.1 и 13.2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 Перед началом работ отключить прибор от сети переменного тока и резервного пита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 Вся контрольно-измерительная аппаратура должна быть поверен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7 Не реже одного раза в год проводить проверку сопротивления изоляции прибора в соответствии с таблицей 13.2, п.3.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по регламенту N1 (технологическая карта N1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843"/>
        <w:gridCol w:w="209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Отключить прибор от сети переменного тока и удалить с поверхности прибор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  Измерить напряжение резервного источника (аккумулятора) на клеммах «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». В случае необходимости заменить батар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Снять клеммную крышку прибора и удалить с поверхности клемм, контактов пыль, грязь, следы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 Проверить соответствие номиналу и исправность предохра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ибора по плану таблицы 1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по регламенту N2 (технологическая карта N2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1276"/>
        <w:gridCol w:w="1249"/>
      </w:tblGrid>
      <w:tr>
        <w:trPr>
          <w:tblHeader w:val="true"/>
          <w:trHeight w:val="5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ыполнить по 1.1 - 1.8 технологической карты 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Выполнить работы в соответствии с разделом 12 в соответствии с запрограммированным режимом работы при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Проверка работоспособности при пониженном напряжении пит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 Подключить прибор к автотрансформатору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 Установить напряжение 180 В и выполнить по 3, 4, 5, 6, 8 таблицы 11.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Р-1М, прибор Ц4352, отверт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 ПРАВИЛА ХРАНЕНИЯ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 Условия хранения должны соответствовать условиям 1 ГОСТ 15150-69.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 Приборы должны храниться упакованными, на стеллажах. При складировании приборов в штабели разрешается укладывать не более четырех коробок. Расстояние между стенами и полом хранилища, а также между приборами должно быть не менее 0,1 м. Расстояние между отопительными устройствами и приборами должно быть не менее 0,5 м. В помещении должны отсутствовать пары агрессивных веществ и токопроводящей пыли.</w:t>
      </w:r>
    </w:p>
    <w:p>
      <w:pPr>
        <w:pStyle w:val="Style15"/>
        <w:spacing w:before="120" w:after="1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 ТРАНСПОРТИРОВАНИЕ</w:t>
      </w:r>
    </w:p>
    <w:p>
      <w:pPr>
        <w:pStyle w:val="Style15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 Приборы могут транспортироваться всеми видами транспорта в крытых транспортных средствах и в герметизированных отсеках самолета. Условия транспортирования должны соответствовать условиям хранения 5 по ГОСТ 15150-69. Срок транспортирования и промежуточного хранения не должен превышать 3 ме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 Прибор в упаковке выдерживает при транспортировании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ранспортную тряску с ускорением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частоте ударов от 80 до 120 в мин или 10000 ударов с тем же ускорением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 При транспортировании устройств должны выполняться правила, изложенные в следующих документах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Правила перевозки грузов"./М-во путей сообщ. СССР - М:Транспорт, 1985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"Правила перевозок грузов". /М-во речного флота РСФСР - М.: Транспорт, 1989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ППКОП "Ир-</w:t>
      </w:r>
      <w:r>
        <w:rPr>
          <w:rFonts w:cs="Times New Roman" w:ascii="Times New Roman" w:hAnsi="Times New Roman"/>
          <w:sz w:val="24"/>
          <w:szCs w:val="24"/>
          <w:lang w:val="en-US"/>
        </w:rPr>
        <w:t>11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05425" cy="547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тка креп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67075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Б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внешних подключений ППКОП "Ир-113-3"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4654550" cy="4578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З – извещатели с нормально разомкнутой входной цепью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 – извещатели с нормально замкнутой входной цепью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K</w:t>
      </w:r>
      <w:r>
        <w:rPr>
          <w:rFonts w:cs="Times New Roman" w:ascii="Times New Roman" w:hAnsi="Times New Roman"/>
          <w:sz w:val="24"/>
          <w:szCs w:val="24"/>
        </w:rPr>
        <w:t xml:space="preserve"> – резистор С2-23-0,125-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 ОЖО.467.093 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…HL4 – светодиод АЛ307КМ аАО.336.076 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З, НР,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 xml:space="preserve">1, HL2, HL3,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4 в комплект поставки не входя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энергопотребляющих извещателей номинал оконечного резистора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p>
      <w:pPr>
        <w:pStyle w:val="Style15"/>
        <w:spacing w:before="120" w:after="12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В </w:t>
      </w:r>
      <w:r>
        <w:rPr>
          <w:rFonts w:cs="Times New Roman" w:ascii="Times New Roman" w:hAnsi="Times New Roman"/>
          <w:sz w:val="24"/>
          <w:szCs w:val="24"/>
        </w:rPr>
        <w:t>Переходник к программатору «Ир-П1»</w:t>
      </w:r>
    </w:p>
    <w:p>
      <w:pPr>
        <w:pStyle w:val="Style15"/>
        <w:ind w:firstLine="426"/>
        <w:jc w:val="both"/>
        <w:rPr/>
      </w:pPr>
      <w:r>
        <w:rPr/>
        <w:drawing>
          <wp:inline distT="0" distB="0" distL="0" distR="0">
            <wp:extent cx="3837940" cy="2045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500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500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right" w:pos="9498" w:leader="none"/>
      </w:tabs>
      <w:rPr/>
    </w:pPr>
    <w:r>
      <w:rPr/>
      <w:t>БВФК.425624.0</w:t>
    </w:r>
    <w:r>
      <w:rPr>
        <w:lang w:val="en-US"/>
      </w:rPr>
      <w:t>0</w:t>
    </w:r>
    <w:r>
      <w:rPr/>
      <w:t>3 РЭ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ab/>
      <w:t>ППКОП "Ир-112-4/</w:t>
    </w:r>
    <w:r>
      <w:rPr>
        <w:lang w:val="en-US"/>
      </w:rPr>
      <w:t>113</w:t>
    </w:r>
    <w:r>
      <w:rPr/>
      <w:t>-</w:t>
    </w:r>
    <w:r>
      <w:rPr>
        <w:lang w:val="en-US"/>
      </w:rPr>
      <w:t>3</w:t>
    </w:r>
    <w:r>
      <w:rPr/>
      <w:t>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3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3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3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3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3"/>
        </w:tabs>
        <w:ind w:left="64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MS Mincho;ＭＳ 明朝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Елена"/>
    <w:basedOn w:val="Style15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48:00Z</dcterms:created>
  <dc:creator>ALLA</dc:creator>
  <dc:description/>
  <cp:keywords/>
  <dc:language>en-US</dc:language>
  <cp:lastModifiedBy>VERON</cp:lastModifiedBy>
  <cp:lastPrinted>2008-04-28T13:35:00Z</cp:lastPrinted>
  <dcterms:modified xsi:type="dcterms:W3CDTF">2009-12-08T08:45:00Z</dcterms:modified>
  <cp:revision>44</cp:revision>
  <dc:subject/>
  <dc:title> </dc:title>
</cp:coreProperties>
</file>