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447675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ab/>
        <w:t>СЕРТИФИКАТ СООТВЕТСТВ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РОСС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ОС03.Н00126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45</wp:posOffset>
            </wp:positionH>
            <wp:positionV relativeFrom="paragraph">
              <wp:posOffset>50165</wp:posOffset>
            </wp:positionV>
            <wp:extent cx="552450" cy="571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</w:rPr>
        <w:tab/>
        <w:t>СЕРТИФИКАТ ПОЖАРНОЙ БЕЗОПАСНОСТИ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4"/>
        </w:rPr>
        <w:tab/>
        <w:t xml:space="preserve">ССПБ. </w:t>
      </w:r>
      <w:r>
        <w:rPr>
          <w:rFonts w:cs="Times New Roman" w:ascii="Times New Roman" w:hAnsi="Times New Roman"/>
          <w:b/>
          <w:sz w:val="24"/>
          <w:lang w:val="en-US"/>
        </w:rPr>
        <w:t>RU</w:t>
      </w:r>
      <w:r>
        <w:rPr>
          <w:rFonts w:cs="Times New Roman" w:ascii="Times New Roman" w:hAnsi="Times New Roman"/>
          <w:b/>
          <w:sz w:val="24"/>
        </w:rPr>
        <w:t>. ОП021. В00124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240</wp:posOffset>
            </wp:positionH>
            <wp:positionV relativeFrom="paragraph">
              <wp:posOffset>52705</wp:posOffset>
            </wp:positionV>
            <wp:extent cx="459740" cy="431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</w:t>
      </w:r>
      <w:r>
        <w:rPr>
          <w:rFonts w:cs="Times New Roman" w:ascii="Times New Roman" w:hAnsi="Times New Roman"/>
          <w:b/>
          <w:sz w:val="24"/>
        </w:rPr>
        <w:t>РАДИОСИСТЕМА ПЕРЕДАЧИ ТРЕВОЖНЫХ ИЗВЕЩЕНИЙ «ИРТЫШ-3Р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ПРИБОР ПРИЕМНО-КОНТРОЛЬНЫ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ОХРАННО-ПОЖАРНЫЙ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40"/>
        </w:rPr>
        <w:t>"Иртыш-113-2-</w:t>
      </w:r>
      <w:r>
        <w:rPr>
          <w:rFonts w:cs="Times New Roman" w:ascii="Times New Roman" w:hAnsi="Times New Roman"/>
          <w:b/>
          <w:sz w:val="40"/>
          <w:lang w:val="en-US"/>
        </w:rPr>
        <w:t>7</w:t>
      </w:r>
      <w:r>
        <w:rPr>
          <w:rFonts w:cs="Times New Roman" w:ascii="Times New Roman" w:hAnsi="Times New Roman"/>
          <w:b/>
          <w:sz w:val="40"/>
        </w:rPr>
        <w:t>"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УКОВОДСТВО ПО ЭКСПЛУАТАЦИ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</w:rPr>
        <w:t>БВФК.425624.003 РЭ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200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br w:type="page"/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Назначение .........................................</w:t>
        <w:tab/>
        <w:t xml:space="preserve"> 3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Технические данные ..................................</w:t>
        <w:tab/>
        <w:t xml:space="preserve"> 4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омплектность ......................................</w:t>
        <w:tab/>
        <w:t xml:space="preserve"> 6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4 Маркировка и пломбирование ......................... 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Тара и упаковка ...............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Общие указания по эксплуатации 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Указания мер безопасности .....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онструкция прибора ................................</w:t>
        <w:tab/>
        <w:t xml:space="preserve"> 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Порядок установки ..................................</w:t>
        <w:tab/>
        <w:t xml:space="preserve"> 8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Порядок работы .....................................</w:t>
        <w:tab/>
        <w:t xml:space="preserve"> 11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Проверка технического состояния ....................</w:t>
        <w:tab/>
        <w:t xml:space="preserve"> 14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 Возможные неисправности и способы их устранения ....</w:t>
        <w:tab/>
        <w:t xml:space="preserve"> 16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Техническое обслуживание ...........................</w:t>
        <w:tab/>
        <w:t xml:space="preserve"> 17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Правила хранения ...................................</w:t>
        <w:tab/>
        <w:t xml:space="preserve"> 19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Транспортирование ..................................</w:t>
        <w:tab/>
        <w:t xml:space="preserve"> 19</w:t>
      </w:r>
    </w:p>
    <w:p>
      <w:pPr>
        <w:pStyle w:val="Style15"/>
        <w:tabs>
          <w:tab w:val="clear" w:pos="720"/>
          <w:tab w:val="right" w:pos="8222" w:leader="dot"/>
        </w:tabs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............................................</w:t>
        <w:tab/>
        <w:t xml:space="preserve"> 20</w:t>
      </w:r>
      <w:r>
        <w:br w:type="page"/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"Иртыш-113-2-7" (вариант исполнения 2, версия программы 7 от 04.05.06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 НАЗНАЧЕНИЕ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 </w:t>
      </w:r>
      <w:r>
        <w:rPr>
          <w:rFonts w:cs="Times New Roman" w:ascii="Times New Roman" w:hAnsi="Times New Roman"/>
          <w:spacing w:val="-20"/>
          <w:sz w:val="24"/>
          <w:szCs w:val="24"/>
        </w:rPr>
        <w:t>ППКОП</w:t>
      </w:r>
      <w:r>
        <w:rPr>
          <w:rFonts w:cs="Times New Roman" w:ascii="Times New Roman" w:hAnsi="Times New Roman"/>
          <w:sz w:val="24"/>
          <w:szCs w:val="24"/>
        </w:rPr>
        <w:t xml:space="preserve"> "Иртыш-113" (далее - прибор), предназначен для контроля состояния 2-х шлейфов сигнализации (ШС) с передачей тревожного извещения на пульт централизованного наблюдения (ПЦН) по радиоканалу и с включением устройств оповещ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 Область применения - централизованная охрана объектов (квартир, гаражей, дач, офисов, торговых помещений, складов и т.д.). Прибор является двухканальным, восстанавливаемым, многоразового действия, обслуживаемым, многофункциональным, программируемы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прибора - непрерывный круглосуточный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 Прибор осуществляет прием извещений по любому ШС посредством контроля сопротивления ШС. Шлейф «ОШ» является охранным, шлейф «</w:t>
      </w:r>
      <w:r>
        <w:rPr>
          <w:rFonts w:cs="Times New Roman" w:ascii="Times New Roman" w:hAnsi="Times New Roman"/>
          <w:sz w:val="24"/>
          <w:szCs w:val="24"/>
          <w:lang w:val="en-US"/>
        </w:rPr>
        <w:t>TK</w:t>
      </w:r>
      <w:r>
        <w:rPr>
          <w:rFonts w:cs="Times New Roman" w:ascii="Times New Roman" w:hAnsi="Times New Roman"/>
          <w:sz w:val="24"/>
          <w:szCs w:val="24"/>
        </w:rPr>
        <w:t>» может быть охранным, тревожным или пожарны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 В качестве извещателей, включаемых в охранный шлейф, могут использоваться: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звещатели электроконтактного типа ("СМК-1", "СМК-2", ИО 102-4, ИО 102-5, ИО 102-6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звещатели, имеющие на выходе реле ("Аргус-2", "Аргус-3", "Фотон-4", "Фотон-5", "Фотон-6", "Эхо-3", "Эхо-А", "Сокол-2"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активные извещатели, питающиеся по ШС ("Фотон-8", "Волна-5", или аналогичные по выходным параметрам), с минимальным напряжением питания 10,5 В или меньш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2 В качестве извещателей, включаемых в тревожный шлейф, могут использоваться: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звещатели ручные и ножные электроконтактного типа (ИО101-2, ИО101-3, ИО102-1/1А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извещатели типа «Радиокнопка», имеющие на выходе рел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3 В качестве извещателей, включаемых в пожарный шлейф, могут использоваться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учные извещатели электроконтактного типа ("ИПР" и подобные);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роговые извещатели электроконтактного типа ("ИП103" и подобные)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дымовые активные извещатели, питающиеся по шлейфу ("ИП212-34", "ИП212-46" и подобные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 Прибор обеспечивает питание извещателей напряжением 12 В по отдельной цеп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 Прибор осуществляет передачу тревожных извещений на ПЦН путем передачи сообщений по радиоканал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 Прибор осуществляет управление оповещателями путем переключения контактов силового реле (до ~220 В, 5 А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 Питание прибора осуществляется от сети переменного тока напряжением от 187 до 242 В и от встроенного резервного источника постоянного ток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 Прибор рассчитан на круглосуточную работу при температуре окружающей среды от минус 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 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защиты оболочки IP20 по ГОСТ 14254-80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 Пример записи обозначения прибора при заказе и в документации другой продукции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ПКОП "Иртыш-113" БВФК.425624.003 ТУ.</w:t>
      </w:r>
      <w:r>
        <w:br w:type="page"/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 ТЕХНИЧЕСКИЕ ДАННЫЕ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 Информационная емкость прибора (количество контролируемых шлейфов сигнализации) - 2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 Информативность прибора (количество видов извещений) - 13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тивность входят следующие виды извещений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ожар"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скрытие блока"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ападение"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Тревога: шлейф 1(2)"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"Сняты с охраны шлейфы"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ставлены на охрану шлейфы"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исправность пожарного шлейфа"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кумулятор разряжен"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Аккумулятор заряжен"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 внешнего питания"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сть внешнее питание"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Блок включили"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 При отсутствии извещений прибор передает тест-сигналы с программируемым периодом от 2 до 255 мин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 Прибор контролирует состояние любого шлейфа по величине его сопротивл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1 Тревожный или охранный шлейф находится в дежурном режиме работы при следующих параметрах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противление проводов ШС без учета выносного элемента - не более 1 кО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противление утечки между проводами ШС или каждым проводом и "землей" - не менее 20 кО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2 Пожарный шлейф находится в дежурном режиме работы при следующих параметрах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противление проводов ШС без учета выносного элемента - не более 100 О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противление утечки между проводами ШС или каждым проводом и "землей" - не менее 50 кО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 Прибор регистрирует нарушение тревожного или охранного шлейфа на время 100 мс и более, и сохраняет свое состояние при его нарушении на время 50 мс и мене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4 Прибор регистрирует нарушение пожарного шлейфа на время 300 мс и более, и сохраняет свое состояние при его нарушении на время 250 мс и мене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5 Ток короткого замыкания шлейфа - не более 20 м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 Прибор различает следующие состояния тревожного или охранного ШС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ояние ШС "Норма": сопротивление от 4 до 7 кО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рушение ШС: сопротивление 10 кОм и более или 2,8 кОм и мене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1 Прибор различает следующие состояния пожарного ШС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стояние ШС "Норма": сопротивление от 4 до 7 кОм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стояние ШС "Пожар": сопротивление от 1,0 до 2,8 кОм или от 10 до 13 кОм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стояние ШС "Неисправность – замыкание": сопротивление 220 Ом и менее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остояние ШС "Неисправность – обрыв": сопротивление 16 кОм и боле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 Прибор формирует сигналы на выходах внешнего оповещателя (ВО) переключением контактов реле для управления звуковым оповещателем, питаемым переменным напряжением до 220 В либо постоянным до 30 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ы реле обеспечивает коммутацию токов до 5 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 Сигнал тревоги на выходе прибора фиксируется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 нарушении тревожного (пожарного) ШС на программируемое время (0..10 мин) и не может быть сброшен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 нарушении охранного ШС на программируемое время (0...10 мин) и сбрасывается снятием ОШ с охра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 Охранный шлейф (шлейфы) ставится на охрану и снимается с охраны с помощью ключа охраны или внешнего переключателя (замкнутое состояние контактов соответствует режиму "Снят с охраны"), в зависимости от конфигурации прибора (п.9.1.5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 Прибор имеет на панели световые индикаторы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сный индикатор "ТК" состояния охранного/тревожного/пожарного шлейфа ТК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сный индикатор "ОШ" состояния охранного шлейфа ОШ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ухцветный индикатор "ПИТ" наличия напряжения сети, состояния резервного питания (аккумуляторной батареи)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сный индикатор передатчик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 Индикатор шлейфа отображает следующие состояния охранного шлейфа (ОШ и ТК в режиме «охранный»)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ормальное состояние шлейфа на охране и отсутствие памяти о тревоге - непрерывное свечение индикатора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текущее нарушение шлейфа без формирования тревоги при постановке на охрану - кратковременное гашение индикатора 1 раз в 1 с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арушение шлейфа или память тревоги – кратковременное зажигание индикатора 1 раз в 1 с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шлейф снят с охраны – не гори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1 Индикатор шлейфа отображает следующие состояния ШС ТК в режиме тревожный или пожарный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ормальное состояние тревожного/пожарного ШС и отсутствие памяти о тревоге - непрерывное свечение индикатора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арушение тревожного/пожарного ШС с формированием сигнала тревоги – кратковременное зажигание индикатора 1 раз в 1 с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короткое замыкание пожарного ШС – не горит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рыв пожарного ШС – кратковременное гашение индикатора 1 раз в 1 с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о время памяти тревоги при снятии оповещения ключом охраны зажигается на 2 с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 Индикатор "ПИТ" отображает следующие состояния питания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бор выключен, сеть подключена – горит зеленым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включении прибора с разряженным аккумулятором кратковременно вспыхивает 1 раз в 2 с красным цветом при отсутствии сети и желтым при подключенной сети. В этом режиме прибор выключен из работы в составе системы «Иртыш-3Р» и ожидает заряда аккумулятора до уровня 12,5 В.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наличие сети 220 В индицирует зеленым цветом, отсутствие сети – двойные вспышки красным цветом 1 раз в секунду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при долгой работе в режиме резерва (сеть отсутствует) и разряде аккумулятора ниже 11,5 В двойные вспышки 1 раз в секунду меняются на одиночные. При дальнейшем разряде аккумулятора ниже 11 В прибор </w:t>
      </w:r>
      <w:r>
        <w:rPr>
          <w:rFonts w:cs="Times New Roman" w:ascii="Times New Roman" w:hAnsi="Times New Roman"/>
          <w:sz w:val="24"/>
          <w:szCs w:val="24"/>
          <w:u w:val="single"/>
        </w:rPr>
        <w:t>выключается</w:t>
      </w:r>
      <w:r>
        <w:rPr>
          <w:rFonts w:cs="Times New Roman" w:ascii="Times New Roman" w:hAnsi="Times New Roman"/>
          <w:sz w:val="24"/>
          <w:szCs w:val="24"/>
        </w:rPr>
        <w:t xml:space="preserve"> из работы, индицируя это одиночными кратковременными вспышками красным цветом 1 раз в 2 с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4 Индикатор передатчика индицирует процесс передачи извещений по радиоканалу. Длительность передачи (и индикации) зависит от вида извещения и изменяется от 2 с для тест-сигнала до 8 с для тревог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 Прибор имеет выход для подключения выносного светового индикатора (светодиода), дублирующего индикатор "ОШ" прибор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 Прибор имеет выход "12 В" для питания внешних извещателей или оповещателей. Напряжение на этом выходе составляет от 11 до 14.4 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1 Допустимый ток по выходу "12 В" - не более 100 м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2 Ток короткого замыкания по выходу "12 В" - не более 200 м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2 Электропитание прибора осуществляется от сети переменного тока 50/60 Гц напряжением 220 В-15+10 % и встроенного резервного аккумулятора с номинальным напряжением 12 В и емкостью 2,2 А*ч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 Прибор переходит на резервное питание и обратно без выдачи сигнала тревоги, с передачей извещений «Нет внешнего питания», «Есть внешнее питание»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 Средняя 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дежурном режиме - не более 5 В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А,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ежиме тревоги - не более 8 В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Times New Roman" w:ascii="Times New Roman" w:hAnsi="Times New Roman"/>
          <w:sz w:val="24"/>
          <w:szCs w:val="24"/>
        </w:rPr>
        <w:t>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 Средний ток потребления от резервного источника питания (без дополнительных внешних потребителей)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ежурном режиме - не более 50 мА,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ежиме тревоги - не более 80 м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 Длительность работы прибора от встроенного полностью заряженного аккумулятора - не менее 8 ч в дежурном режиме и не менее 2 ч в режиме тревоги при питании внешних потребителей током до 100 м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бочих температурах ниже -1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и выше плюс 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1 При подключенной сети осуществляется подзаряд резервного аккумулятора независимо от положения тумблера включ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2 Для предотвращения преждевременного выхода аккумулятора из строя обеспечивается автоматическое отключение прибора при снижении напряжения аккумулятора ниже 11 В, после передачи извещения «Аккумулятор разряжен»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6 Прибор сохраняет работоспособность и не выдает ложных извещений при воздействии внешних электромагнитных помех УК1, УК2 и УП1 - третьей, УК3 - четвертой степени жесткости и УК4 по ГОСТ Р 50009-92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 Условия эксплуатации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1 Диапазон рабочих температур от минус 1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7.2 Относительная влажность воздуха при 2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 не более 90 %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 Класс прибора по степени защиты человека от поражения электрическим током - 01 по ГОСТ 12.2.007.0-75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 Среднее время наработки на отказ прибора в дежурном режиме - не менее 30000 ч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 Средний срок службы прибора не менее 8 лет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 Габаритные размеры прибора (без антенны) не более, мм: 260x200x55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 Масса прибора не более 3,5 кг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 КОМПЛЕКТНОСТЬ</w:t>
      </w:r>
    </w:p>
    <w:p>
      <w:pPr>
        <w:pStyle w:val="Style15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 Комплектность поставки соответствует таблице 3.1.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.1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1978"/>
      </w:tblGrid>
      <w:tr>
        <w:trPr>
          <w:trHeight w:val="651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условное обозначе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39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25624.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КОП «Иртыш-113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ВФК.425624.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принадлежностей: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О.467.104 Т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стор С2-23-0,125-5,6 кОм</w:t>
            </w: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%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юч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"Touch memory" DS1990A-F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</w:tbl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 Руководство по эксплуатации БВФК.425624.003 РЭ поставляется предприятием-изготовителем при первой покупке прибора или по отдельному заказу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 МАРКИРОВКА И ПЛОМБИРОВАНИЕ</w:t>
      </w:r>
    </w:p>
    <w:p>
      <w:pPr>
        <w:pStyle w:val="Style15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 Маркировка прибора содержит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й знак предприятия-изготовителя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ли условное обозначение прибора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одской номер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д (последние две цифры) изготовления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ТУ и знак соответствия в системе сертификации ГОСТ Р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 После установки прибора на объекте крышка клеммного отсека прибора, закрывающая доступ к контактным колодкам, пломбируется эксплуатирующей организаци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 ТАРА И УПАКОВКА</w:t>
      </w:r>
    </w:p>
    <w:p>
      <w:pPr>
        <w:pStyle w:val="Style15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 Каждый прибор упаковывается в индивидуальную потребительскую тару - коробку из картон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 Масса (брутто) комплекта поставки прибора, не более – 4 к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 ОБЩИЕ УКАЗАНИЯ ПО ЭКСПЛУАТАЦИИ</w:t>
      </w:r>
    </w:p>
    <w:p>
      <w:pPr>
        <w:pStyle w:val="Style15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 Эксплуатация прибора должна производиться техническим персоналом, изучившим настоящую инструкцию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 После вскрытия упаковки прибора необходимо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сти внешний осмотр прибора и убедиться в отсутствии механических повреждений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ить комплектность прибор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 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 УКАЗАНИЕ МЕР БЕЗОПАСНОСТИ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 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аботам по монтажу, установке, проверке,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 Клемма защитного заземления прибора должна быть подключена к контуру защитного заземления (зануления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 Запрещается использование предохранителя, не соответствующего номиналу, и эксплуатация прибора без заземле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 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 При работе с прибором следует иметь в виду, что клеммы "~220 В" находятся под напряжением 220 В и являются опасны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 КОНСТРУКЦИЯ ПРИБОРА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 Конструкция прибора обеспечивает возможность его использования в настенном расположени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 выполнен в виде блока с металлическим корпусом (приложение А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 Основными конструктивными элементами прибора (приложение А) являются: основание 1; крышка прибора 2; крышка клеммная 3, плата 4 модуля управления с тумблером включения 5, клеммной колодкой 6 и разъемом программирования 7; плата питания 8 с клеммной колодкой 9 для подключения сети 220 В, клеммной колодкой 10 для подключения ВО; сетевым предохранителем 11 на 0,16 А; клемма заземления 12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 На лицевую панель прибора выведены светодиодные индикаторы: "ТК", "ОШ", "ПИТ" и съемник ключа “Touch memory”, а также светодиод передатчика 18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 Крышка 2 крепится к основанию 1 винтом 13, крышка клеммного отсека 3 – винтом 14. При снятии крышки 3 открывается доступ к контактным колодкам и тумблеру включения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 Крышка 2 опломбирована предприятием-изготовителем. Крышка 3 пломбируется эксплуатирующей организацией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 Для установки прибора используется подставка, которая крепится к стене через 2 отверстия с помощью шурупов, а на основании прибора имеются ножки для его навешивания на подставку и дополнительное отверстие 17 для фиксации прибора винто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 Конструкция прибора позволяет устанавливать в нем герметизированный аккумулятор номинальным напряжением 12 В типа BP2,3-12 (BB Battery), НР2-12 ("КОВЕ"), FG20201 ("FIAMM") и аналогичные размером (60+8)х178х34 мм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 ПОРЯДОК УСТАНОВКИ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 Для задания рабочих частот, требуемого номера прибора для работы в системе «Иртыш-3Р» и необходимой конфигурации прибора необходимо запрограммировать его с помощью программатора «Иртыш – П3» или «Иртыш – П4»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1 Снять крышку клеммного отсека и подключить программатор (см. документ «Ир-П РЭ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»), включить блок тумблером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2 Включить программатор и запустить программу Ir_p3.exe на исполнени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.1.3 При изменении только номера блока рекомендуется произвести следующие действи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 программаторе выбрать закладку «Передатчик (Ир-113)» (рис.1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читать информацию из блока нажатием кнопки "Считать информацию"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изменить номер блок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записать изменения нажатием кнопки "Записать информацию"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роверить запись нажатием кнопки "Сверить информацию"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ыключить блок, отключить программатор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1.4 При изменении не только номера блока, но и других параметров необходимо: 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 программаторе выбрать закладку «Передатчик (Ир-113)» (рис.1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 окне "Версия прошивки" из ниспадающего списка выбрать №7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установить необходимые параметры конфигурации, предварительно изучив их назначение (п.9.1.5)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записать изменения нажатием кнопки "Записать информацию"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роверить запись нажатием кнопки "Сверить информацию"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ыключить блок, отключить программатор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.1.5 Описание конфигурации прибора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5.1 Программируемые параметры, закладка "Общие" (рис.1):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eastAsia="MS Mincho;Arial Unicode MS"/>
          <w:i/>
          <w:iCs/>
        </w:rPr>
        <w:t>Номер блока</w:t>
      </w:r>
      <w:r>
        <w:rPr>
          <w:rFonts w:eastAsia="MS Mincho;Arial Unicode MS"/>
          <w:iCs/>
        </w:rPr>
        <w:t xml:space="preserve"> – соответствует окну «Код блока на объекте» в базе данных на ПЦН, возможно задание в диапазоне 1…4095, при использовании в системе концентраторов не должен быть кратен 32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eastAsia="MS Mincho;Arial Unicode MS"/>
          <w:i/>
          <w:iCs/>
        </w:rPr>
        <w:t xml:space="preserve">Версия прошивки </w:t>
      </w:r>
      <w:r>
        <w:rPr>
          <w:rFonts w:eastAsia="MS Mincho;Arial Unicode MS"/>
          <w:iCs/>
        </w:rPr>
        <w:t>- выбрать из ниспадающего списка номер 7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  <w:t>Тип кодера охраны</w:t>
      </w:r>
    </w:p>
    <w:p>
      <w:pPr>
        <w:pStyle w:val="List"/>
        <w:numPr>
          <w:ilvl w:val="1"/>
          <w:numId w:val="1"/>
        </w:numPr>
        <w:jc w:val="both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  <w:t>Таблетка</w:t>
      </w:r>
      <w:r>
        <w:rPr>
          <w:rFonts w:eastAsia="MS Mincho;Arial Unicode MS"/>
          <w:iCs/>
        </w:rPr>
        <w:t xml:space="preserve"> – сброс внешнего оповещения производится касанием ключом сброса считывателя Touch memory (съемник ключа может быть как встроенный, так и внешний, подключаемый к клеммам «TM» и «Общ»);</w:t>
      </w:r>
    </w:p>
    <w:p>
      <w:pPr>
        <w:pStyle w:val="List"/>
        <w:numPr>
          <w:ilvl w:val="1"/>
          <w:numId w:val="1"/>
        </w:numPr>
        <w:jc w:val="both"/>
        <w:rPr/>
      </w:pPr>
      <w:r>
        <w:rPr>
          <w:rFonts w:eastAsia="MS Mincho;Arial Unicode MS"/>
          <w:i/>
          <w:iCs/>
        </w:rPr>
        <w:t>Выключатель</w:t>
      </w:r>
      <w:r>
        <w:rPr>
          <w:rFonts w:eastAsia="MS Mincho;Arial Unicode MS"/>
          <w:iCs/>
        </w:rPr>
        <w:t xml:space="preserve"> - снятие/постановка на охрану ОШ производится замыканием/размыканием клемм «TM» и «Общ». </w:t>
      </w:r>
    </w:p>
    <w:p>
      <w:pPr>
        <w:pStyle w:val="Style15"/>
        <w:spacing w:before="12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10050" cy="409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ис.1. Вид программатора, закладка "Общие"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  <w:t xml:space="preserve">Частота 1(Частота 2) </w:t>
      </w:r>
      <w:r>
        <w:rPr>
          <w:rFonts w:eastAsia="MS Mincho;Arial Unicode MS"/>
          <w:iCs/>
        </w:rPr>
        <w:t>– выбрать из ниспадающего списка частоты передачи, соответствующие концентратору данного прибора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  <w:t>Тип ЦП</w:t>
      </w:r>
    </w:p>
    <w:p>
      <w:pPr>
        <w:pStyle w:val="List"/>
        <w:numPr>
          <w:ilvl w:val="1"/>
          <w:numId w:val="1"/>
        </w:numPr>
        <w:jc w:val="both"/>
        <w:rPr/>
      </w:pPr>
      <w:r>
        <w:rPr>
          <w:rFonts w:eastAsia="MS Mincho;Arial Unicode MS"/>
          <w:i/>
          <w:iCs/>
        </w:rPr>
        <w:t xml:space="preserve">обычный </w:t>
      </w:r>
      <w:r>
        <w:rPr>
          <w:rFonts w:eastAsia="MS Mincho;Arial Unicode MS"/>
          <w:iCs/>
        </w:rPr>
        <w:t>– используется в системе "Иртыш-3Р" с концентраторами "Ир-424", как правило, в городе;</w:t>
      </w:r>
    </w:p>
    <w:p>
      <w:pPr>
        <w:pStyle w:val="List"/>
        <w:numPr>
          <w:ilvl w:val="1"/>
          <w:numId w:val="1"/>
        </w:numPr>
        <w:jc w:val="both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  <w:t xml:space="preserve">упрощенный </w:t>
      </w:r>
      <w:r>
        <w:rPr>
          <w:rFonts w:eastAsia="MS Mincho;Arial Unicode MS"/>
          <w:iCs/>
        </w:rPr>
        <w:t xml:space="preserve">– используется в системе "Иртыш-3Р" с непосредственным приемом блоков "Ир-11Х" центральным пультом, как правило, в области. 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/>
          <w:i/>
          <w:iCs/>
        </w:rPr>
      </w:pPr>
      <w:r>
        <w:rPr>
          <w:rFonts w:eastAsia="MS Mincho;Arial Unicode MS"/>
          <w:i/>
          <w:iCs/>
        </w:rPr>
        <w:t xml:space="preserve">Код мастер-ключа </w:t>
      </w:r>
      <w:r>
        <w:rPr>
          <w:rFonts w:eastAsia="MS Mincho;Arial Unicode MS"/>
          <w:iCs/>
        </w:rPr>
        <w:t>– вводится 12-разрядный код ключа, с помощью которого в дальнейшем программируются ключи сброса (число ключей сброса до 8). Это окно появляется только при установке опции</w:t>
      </w:r>
      <w:r>
        <w:rPr>
          <w:rFonts w:eastAsia="MS Mincho;Arial Unicode MS"/>
          <w:i/>
          <w:iCs/>
        </w:rPr>
        <w:t xml:space="preserve"> Тип кодера охраны - Таблетка</w:t>
      </w:r>
      <w:r>
        <w:rPr>
          <w:rFonts w:eastAsia="MS Mincho;Arial Unicode MS"/>
          <w:iCs/>
        </w:rPr>
        <w:t xml:space="preserve"> (рис.2)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rFonts w:eastAsia="MS Mincho;Arial Unicode MS"/>
          <w:i/>
          <w:iCs/>
        </w:rPr>
        <w:t>Показывать код мастер-</w:t>
      </w:r>
      <w:r>
        <w:rPr>
          <w:rFonts w:eastAsia="MS Mincho;Arial Unicode MS"/>
          <w:iCs/>
        </w:rPr>
        <w:t>ключа – установка этого флажка с последующим вводом пароля показывает код мастер-ключа в цифрах, иначе в поле кода изображаются символы ‘*’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Cs/>
        </w:rPr>
      </w:pPr>
      <w:r>
        <w:rPr>
          <w:rFonts w:eastAsia="MS Mincho;Arial Unicode MS"/>
          <w:i/>
          <w:iCs/>
        </w:rPr>
        <w:t>Период передачи теста, мин</w:t>
      </w:r>
      <w:r>
        <w:rPr>
          <w:rFonts w:eastAsia="MS Mincho;Arial Unicode MS"/>
          <w:iCs/>
        </w:rPr>
        <w:t xml:space="preserve"> – этот параметр позволяет задать этот период передачи тест-сигналов от 2(по умолчанию) до 255 мин с шагом 1 мин. Увеличение периода нужно в системе с "упрощенным" ЦП, когда количество передатчиков, принимаемых оборудованием ПЦН, начинает превышать 31. </w:t>
      </w:r>
    </w:p>
    <w:p>
      <w:pPr>
        <w:pStyle w:val="List"/>
        <w:ind w:left="1440" w:hanging="306"/>
        <w:jc w:val="both"/>
        <w:rPr/>
      </w:pPr>
      <w:r>
        <w:rPr>
          <w:rFonts w:eastAsia="MS Mincho;Arial Unicode MS"/>
          <w:iCs/>
        </w:rPr>
        <w:t xml:space="preserve">При выборе типа ЦП – «обычный» этот параметр должен быть =2 мин! </w:t>
      </w:r>
    </w:p>
    <w:p>
      <w:pPr>
        <w:pStyle w:val="List"/>
        <w:ind w:left="1134" w:hanging="0"/>
        <w:jc w:val="both"/>
        <w:rPr>
          <w:rFonts w:eastAsia="MS Mincho;Arial Unicode MS"/>
          <w:iCs/>
        </w:rPr>
      </w:pPr>
      <w:r>
        <w:rPr>
          <w:rFonts w:eastAsia="MS Mincho;Arial Unicode MS"/>
          <w:iCs/>
        </w:rPr>
        <w:t>При выборе типа ЦП – «упрощенный» этот параметр по умолчанию =10 мин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5.3 Программируемые параметры, версия 5, закладка "Шлейфы"(рис.2):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Cs/>
        </w:rPr>
      </w:pPr>
      <w:r>
        <w:rPr>
          <w:rFonts w:eastAsia="MS Mincho;Arial Unicode MS"/>
          <w:i/>
          <w:iCs/>
        </w:rPr>
        <w:t>Задержка взятия на охрану, с</w:t>
      </w:r>
      <w:r>
        <w:rPr>
          <w:rFonts w:eastAsia="MS Mincho;Arial Unicode MS"/>
          <w:iCs/>
        </w:rPr>
        <w:t xml:space="preserve"> – задается числом от 0 до 255. Означает время, даваемое хозоргану для выхода из помещения. Если параметр =0 – постановка на охрану производится немедленно, при этом в описании объекта на ПЦН может быть задано желаемое ненулевое время выхода. Если параметр =255 – время задержки бесконечное, что означает постановку на охрану немедленно после восстановления охранного шлейфа (постановка на охрану по тактике "с открытой дверью"), время выхода на ПЦН должно быть =0. Если шлейф ТК задан как охранный, этот параметр относится к обоим шлейфам. По умолчанию =60 с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Cs/>
        </w:rPr>
      </w:pPr>
      <w:r>
        <w:rPr>
          <w:rFonts w:eastAsia="MS Mincho;Arial Unicode MS"/>
          <w:i/>
          <w:iCs/>
        </w:rPr>
        <w:t xml:space="preserve">Задержка включения ВО, с </w:t>
      </w:r>
      <w:r>
        <w:rPr>
          <w:rFonts w:eastAsia="MS Mincho;Arial Unicode MS"/>
          <w:iCs/>
        </w:rPr>
        <w:t>– задается числом от 0 до 255. Для охранного шлейфа означает время, даваемое хозоргану от момента входа в охраняемое помещение до снятия шлейфа с охраны. Если параметр =0 – включение оповещателя в режиме "Тревога" производится немедленно при входе. Если параметр =255 – время задержки бесконечное, что означает отсутствие оповещения. По умолчанию =60 с для обоих шлейфов.</w:t>
      </w:r>
    </w:p>
    <w:p>
      <w:pPr>
        <w:pStyle w:val="Style15"/>
        <w:spacing w:before="12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10050" cy="409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. Вид программатора, закладка "Шлейфы"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Cs/>
        </w:rPr>
      </w:pPr>
      <w:r>
        <w:rPr>
          <w:rFonts w:eastAsia="MS Mincho;Arial Unicode MS"/>
          <w:i/>
          <w:iCs/>
        </w:rPr>
        <w:t xml:space="preserve">Использовать шлейф как ТРЕВОЖНЫЙ </w:t>
      </w:r>
      <w:r>
        <w:rPr>
          <w:rFonts w:eastAsia="MS Mincho;Arial Unicode MS"/>
          <w:iCs/>
        </w:rPr>
        <w:t>– установка этого флажка задает шлейфу ТК функцию «тревожный»: всегда на охране, при нарушении передается извещение «Нападение», снять тревожное оповещение можно ключом охраны, память охраны при этом не снимается. По умолчанию установлен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Cs/>
        </w:rPr>
      </w:pPr>
      <w:r>
        <w:rPr>
          <w:rFonts w:eastAsia="MS Mincho;Arial Unicode MS"/>
          <w:i/>
          <w:iCs/>
        </w:rPr>
        <w:t xml:space="preserve">Использовать шлейф как ПОЖАРНЫЙ </w:t>
      </w:r>
      <w:r>
        <w:rPr>
          <w:rFonts w:eastAsia="MS Mincho;Arial Unicode MS"/>
          <w:iCs/>
        </w:rPr>
        <w:t>– установка этого флажка задает шлейфу ТК функцию «пожарный»: всегда на охране, отслеживается замыкание и обрыв ШС, время интегрирования 300 мс, при сработке передается извещение «Пожар», снять тревожное оповещение можно ключом охраны, память охраны при этом не снимается. По умолчанию снят.</w:t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1134" w:leader="none"/>
        </w:tabs>
        <w:ind w:left="851" w:hanging="0"/>
        <w:jc w:val="both"/>
        <w:rPr>
          <w:rFonts w:eastAsia="MS Mincho;Arial Unicode MS"/>
          <w:iCs/>
        </w:rPr>
      </w:pPr>
      <w:r>
        <w:rPr>
          <w:rFonts w:eastAsia="MS Mincho;Arial Unicode MS"/>
          <w:i/>
          <w:iCs/>
        </w:rPr>
        <w:t xml:space="preserve">Время памяти тревоги </w:t>
      </w:r>
      <w:r>
        <w:rPr>
          <w:rFonts w:eastAsia="MS Mincho;Arial Unicode MS"/>
          <w:iCs/>
        </w:rPr>
        <w:t>– задает время фиксации тревоги по шлейфу. На это время шлейф после тревоги не обслуживается и индицируется сработка. Параметр может быть в диапазоне 0...10 мин. По умолчанию 5 мин для обоих шлейфов.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 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 Прибор крепится на стене через подставку, навешиваемую на 2 шурупа. Для фиксации прибора необходимо снять крышку клеммного отсека и ввернуть через отверстие в основании винт (приложение А, поз.17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 Подключить к корпусу прибора защитное заземление, для чего на его основании имеется клемма (приложение А, поз.12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 Присоединить к прибору ШС с извещателями и оконечными элементами и цепи питания извещателей (с общим током потребления до 100 мА) в соответствии с чертежом прибора (приложение А) и схемой, приведенной в приложении Б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1 В ШС могут быть включены извещатели, питающиеся по шлейфу током до 2,5 мА: например, охранный извещатель типа "Волна-5" либо до 10 пожарных извещателей типа "ИП 212-5М" или "ИП 212-3С" и т.п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обходимо подобрать величину сопротивления оконечного резистора в ШС. Для этого подключить к клеммам ШС номинальный резистор 5,6 кОм и измерить на нем напряжение (в номинальном режиме должно составлять от 10,5 до 14 В); затем отключить резистор и подключить к клеммам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6 При необходимости подключить к клеммам "С" и "NO" выносной звуковой оповещатель, к клеммам "И+" и "Общ" выносной индикатор (ВИ) - светодиод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 ПОРЯДОК РАБОТЫ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 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16"/>
        <w:ind w:firstLine="426"/>
        <w:rPr>
          <w:sz w:val="24"/>
          <w:szCs w:val="24"/>
        </w:rPr>
      </w:pPr>
      <w:r>
        <w:rPr>
          <w:rFonts w:eastAsia="MS Mincho;Arial Unicode MS"/>
          <w:bCs/>
          <w:sz w:val="24"/>
          <w:szCs w:val="24"/>
        </w:rPr>
        <w:t>10.2</w:t>
      </w:r>
      <w:r>
        <w:rPr>
          <w:sz w:val="24"/>
          <w:szCs w:val="24"/>
        </w:rPr>
        <w:t> </w:t>
      </w:r>
      <w:r>
        <w:rPr>
          <w:rFonts w:eastAsia="MS Mincho;Arial Unicode MS"/>
          <w:bCs/>
          <w:sz w:val="24"/>
          <w:szCs w:val="24"/>
        </w:rPr>
        <w:t>Ввести прибор в базу данных на ПЦН, руководствуясь документом "АРМ_оператора_Администратор.doc"</w:t>
      </w:r>
      <w:r>
        <w:rPr>
          <w:sz w:val="24"/>
          <w:szCs w:val="24"/>
        </w:rPr>
        <w:t>. В окне свойств объекта (рис.3) задать необходимые параметры:</w:t>
      </w:r>
    </w:p>
    <w:p>
      <w:pPr>
        <w:pStyle w:val="Style16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43150" cy="399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рис.3 Окно настройки объекта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 </w:t>
      </w:r>
      <w:r>
        <w:rPr>
          <w:rFonts w:cs="Times New Roman" w:ascii="Times New Roman" w:hAnsi="Times New Roman"/>
          <w:b/>
          <w:sz w:val="24"/>
          <w:szCs w:val="24"/>
        </w:rPr>
        <w:t>Номер объекта</w:t>
      </w:r>
      <w:r>
        <w:rPr>
          <w:rFonts w:cs="Times New Roman" w:ascii="Times New Roman" w:hAnsi="Times New Roman"/>
          <w:sz w:val="24"/>
          <w:szCs w:val="24"/>
        </w:rPr>
        <w:t xml:space="preserve"> – число (от 0 до 999), являющееся идентификационным номером объекта. Задается пользователем. </w:t>
      </w:r>
    </w:p>
    <w:p>
      <w:pPr>
        <w:pStyle w:val="Style16"/>
        <w:ind w:firstLine="426"/>
        <w:rPr/>
      </w:pPr>
      <w:r>
        <w:rPr>
          <w:sz w:val="24"/>
          <w:szCs w:val="24"/>
        </w:rPr>
        <w:t xml:space="preserve">Параметры </w:t>
      </w:r>
      <w:r>
        <w:rPr>
          <w:b/>
          <w:sz w:val="24"/>
          <w:szCs w:val="24"/>
        </w:rPr>
        <w:t>Времена входов/выходов (сек.)</w:t>
      </w:r>
      <w:r>
        <w:rPr>
          <w:sz w:val="24"/>
          <w:szCs w:val="24"/>
        </w:rPr>
        <w:t xml:space="preserve"> – время, (0..999 с) отводимое для снятия шлейфа с охраны после входа на объект/ для выхода из помещения после его сдачи на охрану (настраивается для шлейфа 1. Время выхода должно быть =0.</w:t>
      </w:r>
    </w:p>
    <w:p>
      <w:pPr>
        <w:pStyle w:val="Style16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Параметры </w:t>
      </w:r>
      <w:r>
        <w:rPr>
          <w:b/>
          <w:sz w:val="24"/>
          <w:szCs w:val="24"/>
        </w:rPr>
        <w:t>Начало/конец ночного режима</w:t>
      </w:r>
      <w:r>
        <w:rPr>
          <w:sz w:val="24"/>
          <w:szCs w:val="24"/>
        </w:rPr>
        <w:t xml:space="preserve"> - границы интервала времени, в пределах которого при входе в охраняемое помещение не действует время входа. Если время начала равно времени конца, то ночной режим выключен.</w:t>
      </w:r>
    </w:p>
    <w:p>
      <w:pPr>
        <w:pStyle w:val="Style16"/>
        <w:ind w:firstLine="426"/>
        <w:rPr/>
      </w:pPr>
      <w:r>
        <w:rPr>
          <w:sz w:val="24"/>
          <w:szCs w:val="24"/>
        </w:rPr>
        <w:t xml:space="preserve">Параметры </w:t>
      </w:r>
      <w:r>
        <w:rPr>
          <w:b/>
          <w:sz w:val="24"/>
          <w:szCs w:val="24"/>
        </w:rPr>
        <w:t>Начало/конец времени охраны</w:t>
      </w:r>
      <w:r>
        <w:rPr>
          <w:sz w:val="24"/>
          <w:szCs w:val="24"/>
        </w:rPr>
        <w:t xml:space="preserve"> - границы интервала времени, в пределах которого система реагирует на тревожные события, происходящие на данном объекте (действует договор охраны для данного объекта). Если время начала равно времени конца, то охрана – круглосуточная.</w:t>
      </w:r>
    </w:p>
    <w:p>
      <w:pPr>
        <w:pStyle w:val="Style16"/>
        <w:ind w:firstLine="426"/>
        <w:rPr/>
      </w:pPr>
      <w:r>
        <w:rPr>
          <w:sz w:val="24"/>
          <w:szCs w:val="24"/>
        </w:rPr>
        <w:t xml:space="preserve">Параметры </w:t>
      </w:r>
      <w:r>
        <w:rPr>
          <w:b/>
          <w:sz w:val="24"/>
          <w:szCs w:val="24"/>
        </w:rPr>
        <w:t>Выходной 1/Выходной 2</w:t>
      </w:r>
      <w:r>
        <w:rPr>
          <w:sz w:val="24"/>
          <w:szCs w:val="24"/>
        </w:rPr>
        <w:t xml:space="preserve"> - установка выходных дней для данного объекта. В указанные дни действует ночной режим охраны объекта и осуществляется круглосуточная охрана.</w:t>
      </w:r>
    </w:p>
    <w:p>
      <w:pPr>
        <w:pStyle w:val="Style16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Опция </w:t>
      </w:r>
      <w:r>
        <w:rPr>
          <w:b/>
          <w:sz w:val="24"/>
          <w:szCs w:val="24"/>
        </w:rPr>
        <w:t>Включен в цикл опроса</w:t>
      </w:r>
      <w:r>
        <w:rPr>
          <w:sz w:val="24"/>
          <w:szCs w:val="24"/>
        </w:rPr>
        <w:t xml:space="preserve"> – если она выключена, то любые сообщения от объекта игнорируется. Обычно используется при временном исключении объекта из охраны. </w:t>
      </w:r>
      <w:r>
        <w:rPr>
          <w:sz w:val="24"/>
          <w:szCs w:val="24"/>
          <w:u w:val="single"/>
        </w:rPr>
        <w:t>Должна быть включена для охраняемого объекта.</w:t>
      </w:r>
    </w:p>
    <w:p>
      <w:pPr>
        <w:pStyle w:val="Style16"/>
        <w:ind w:firstLine="426"/>
        <w:rPr/>
      </w:pPr>
      <w:r>
        <w:rPr>
          <w:sz w:val="24"/>
          <w:szCs w:val="24"/>
        </w:rPr>
        <w:t xml:space="preserve">Опция </w:t>
      </w:r>
      <w:r>
        <w:rPr>
          <w:b/>
          <w:sz w:val="24"/>
          <w:szCs w:val="24"/>
        </w:rPr>
        <w:t>Пожарный шлейф</w:t>
      </w:r>
      <w:r>
        <w:rPr>
          <w:sz w:val="24"/>
          <w:szCs w:val="24"/>
        </w:rPr>
        <w:t xml:space="preserve"> – должна быть включена при использовании шлейфа ТК как пожарного, иначе выключена.</w:t>
      </w:r>
    </w:p>
    <w:p>
      <w:pPr>
        <w:pStyle w:val="Style16"/>
        <w:ind w:firstLine="426"/>
        <w:rPr/>
      </w:pPr>
      <w:r>
        <w:rPr>
          <w:sz w:val="24"/>
          <w:szCs w:val="24"/>
        </w:rPr>
        <w:t xml:space="preserve">Параметр </w:t>
      </w:r>
      <w:r>
        <w:rPr>
          <w:b/>
          <w:iCs/>
          <w:sz w:val="24"/>
          <w:szCs w:val="24"/>
        </w:rPr>
        <w:t>Устройство охраны</w:t>
      </w:r>
      <w:r>
        <w:rPr>
          <w:sz w:val="24"/>
          <w:szCs w:val="24"/>
        </w:rPr>
        <w:t>. Мышью щелкнуть по кнопке списка (▼), расположенной справа в поле параметра. При этом появляется список возможных устройств, из которого щелчком мыши выбирается "ИР113 (передатчик)".</w:t>
      </w:r>
    </w:p>
    <w:p>
      <w:pPr>
        <w:pStyle w:val="Style16"/>
        <w:ind w:firstLine="426"/>
        <w:rPr/>
      </w:pPr>
      <w:r>
        <w:rPr>
          <w:sz w:val="24"/>
          <w:szCs w:val="24"/>
        </w:rPr>
        <w:t xml:space="preserve">Параметр </w:t>
      </w:r>
      <w:r>
        <w:rPr>
          <w:b/>
          <w:sz w:val="24"/>
          <w:szCs w:val="24"/>
        </w:rPr>
        <w:t>Код блока на объекте</w:t>
      </w:r>
      <w:r>
        <w:rPr>
          <w:sz w:val="24"/>
          <w:szCs w:val="24"/>
        </w:rPr>
        <w:t xml:space="preserve"> - число, являющееся идентификационным номером блока. Задается при программировании прибора (п.9.1.3).</w:t>
      </w:r>
    </w:p>
    <w:p>
      <w:pPr>
        <w:pStyle w:val="Style16"/>
        <w:ind w:firstLine="426"/>
        <w:rPr/>
      </w:pPr>
      <w:r>
        <w:rPr>
          <w:sz w:val="24"/>
          <w:szCs w:val="24"/>
        </w:rPr>
        <w:t xml:space="preserve">Параметр </w:t>
      </w:r>
      <w:r>
        <w:rPr>
          <w:b/>
          <w:sz w:val="24"/>
          <w:szCs w:val="24"/>
        </w:rPr>
        <w:t xml:space="preserve">Период контроля (минут): </w:t>
      </w:r>
      <w:r>
        <w:rPr>
          <w:sz w:val="24"/>
          <w:szCs w:val="24"/>
        </w:rPr>
        <w:t>определяется концентратором "Ир-424" данного УОО. Рекомендуемое значение не менее 10 минут.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1 Снять крышку клеммного отсека и подключить к клеммам “~220v” сеть напряжением 220 В-15+10 %. При подаче сети светодиод (СД) «ПИТ» зажигается зеленым цветом независимо от положения тумблера, и в это время идет заряд встроенного аккумулятор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2 Подключить к клеммам ШС ТК и ОШ шлейфы с оконечными элементами R=5,6 кОм±5 % (установлены при поставке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3 При необходимости подключить внешний съемник ключа (клеммы «ТМ» и «ОБЩ»), внешний СД «ОШ» (анод к клемме «И+», катод к «ОБЩ»), внешний потребитель тока &lt;100 мА напряжением 12 В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4 Включить прибор переводом тумблера в положение «ВКЛ», при этом возможны 2 ситуации: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аккумулятор разряжен, при этом СД «ПИТ» начинает кратковременно вспыхивать 1 раз в 2 с желтым цветом при поданной сети и красным при ее отсутствии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аккумулятор заряжен, при этом СД «ПИТ» начинает непрерывно гореть зеленым цветом при поданной сети, и мигает 1 раз в секунду двойными вспышками красным цветом при ее отсутствии. Светодиоды «ТК» и «ОШ» кратковременно вспыхивают и далее начинают отслеживать состояние шлейфов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5 Дождаться первой передачи, во время которой светодиод передатчика загорается красным цветом на время около 2 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6 Дождаться на ПЦН сообщения «Блок включили». Если время ожидания более 2 минут, проверить качество связи канала прибор → концентратор «Ир-424» и канала концентратор ↔ ПЦН (см. описание тестовых режимов для «Ир-424»)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7 Закрыть крышку клеммного отсека. Прибор готов к работ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 Порядок работы со шлейфом охранной сигнализации (если шлейфу ТК задана функция «охранный», работа производится </w:t>
      </w:r>
      <w:r>
        <w:rPr>
          <w:rFonts w:cs="Times New Roman" w:ascii="Times New Roman" w:hAnsi="Times New Roman"/>
          <w:sz w:val="24"/>
          <w:szCs w:val="24"/>
          <w:u w:val="single"/>
        </w:rPr>
        <w:t>одновременно</w:t>
      </w:r>
      <w:r>
        <w:rPr>
          <w:rFonts w:cs="Times New Roman" w:ascii="Times New Roman" w:hAnsi="Times New Roman"/>
          <w:sz w:val="24"/>
          <w:szCs w:val="24"/>
        </w:rPr>
        <w:t xml:space="preserve"> с обоими шлейфами)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1 Постановка ОШ на охрану производится активизацией кодера охраны, т.е. касанием ключом охраны съемника (</w:t>
      </w:r>
      <w:r>
        <w:rPr>
          <w:rFonts w:cs="Times New Roman" w:ascii="Times New Roman" w:hAnsi="Times New Roman"/>
          <w:i/>
          <w:sz w:val="24"/>
          <w:szCs w:val="24"/>
        </w:rPr>
        <w:t>Тип кодера – Таблетка</w:t>
      </w:r>
      <w:r>
        <w:rPr>
          <w:rFonts w:cs="Times New Roman" w:ascii="Times New Roman" w:hAnsi="Times New Roman"/>
          <w:sz w:val="24"/>
          <w:szCs w:val="24"/>
        </w:rPr>
        <w:t>) или размыканием контактов внешнего переключателя (</w:t>
      </w:r>
      <w:r>
        <w:rPr>
          <w:rFonts w:cs="Times New Roman" w:ascii="Times New Roman" w:hAnsi="Times New Roman"/>
          <w:i/>
          <w:sz w:val="24"/>
          <w:szCs w:val="24"/>
        </w:rPr>
        <w:t>Тип кодера – Выключатель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1.1 Постановка ОШ на охрану может производиться по тактике «с закрытой дверью» (параметр </w:t>
      </w:r>
      <w:r>
        <w:rPr>
          <w:rFonts w:cs="Times New Roman" w:ascii="Times New Roman" w:hAnsi="Times New Roman"/>
          <w:i/>
          <w:sz w:val="24"/>
          <w:szCs w:val="24"/>
        </w:rPr>
        <w:t>Задержка взятия на охрану</w:t>
      </w:r>
      <w:r>
        <w:rPr>
          <w:rFonts w:cs="Times New Roman" w:ascii="Times New Roman" w:hAnsi="Times New Roman"/>
          <w:sz w:val="24"/>
          <w:szCs w:val="24"/>
        </w:rPr>
        <w:t xml:space="preserve"> программируется в пределах 0..254 с). При этом после активизации кодера охраны начинается отсчет времени выхода, в течение которого шлейф должен быть восстановлен, далее шлейф берется на охрану и на ПЦН передается извещение «Поставлен на охрану шлейф 1» (СД передатчика зажигается на 4 с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1.1.1 При отсчете задержки взятия индикатор "ОШ" часто мигает, если шлейф в норме, и кратковременно гаснет 1 раз в 1 с, если шлейф нарушен. Если к окончанию времени выхода шлейф нарушен, то постановки на охрану не происходит, индикатор "ОШ" гасне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1.2 Постановка шлейфа на охрану может производиться по тактике «с открытой дверью» (параметр </w:t>
      </w:r>
      <w:r>
        <w:rPr>
          <w:rFonts w:cs="Times New Roman" w:ascii="Times New Roman" w:hAnsi="Times New Roman"/>
          <w:i/>
          <w:sz w:val="24"/>
          <w:szCs w:val="24"/>
        </w:rPr>
        <w:t>Задержка взятия на охрану</w:t>
      </w:r>
      <w:r>
        <w:rPr>
          <w:rFonts w:cs="Times New Roman" w:ascii="Times New Roman" w:hAnsi="Times New Roman"/>
          <w:sz w:val="24"/>
          <w:szCs w:val="24"/>
        </w:rPr>
        <w:t xml:space="preserve"> программируется =255). При этом после активизации кодера охраны ожидается восстановление шлейфа, после чего шлейф берется на охрану и на ПЦН передается извещение «Поставлен на охрану шлейф 1»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2 Снятие с охраны ОШ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.1 Снятие с охраны шлейфа производится касанием ключом охраны съемника (</w:t>
      </w:r>
      <w:r>
        <w:rPr>
          <w:rFonts w:cs="Times New Roman" w:ascii="Times New Roman" w:hAnsi="Times New Roman"/>
          <w:i/>
          <w:sz w:val="24"/>
          <w:szCs w:val="24"/>
        </w:rPr>
        <w:t>Тип кодера – Таблетка</w:t>
      </w:r>
      <w:r>
        <w:rPr>
          <w:rFonts w:cs="Times New Roman" w:ascii="Times New Roman" w:hAnsi="Times New Roman"/>
          <w:sz w:val="24"/>
          <w:szCs w:val="24"/>
        </w:rPr>
        <w:t>) или замыканием контактов внешнего переключателя (</w:t>
      </w:r>
      <w:r>
        <w:rPr>
          <w:rFonts w:cs="Times New Roman" w:ascii="Times New Roman" w:hAnsi="Times New Roman"/>
          <w:i/>
          <w:sz w:val="24"/>
          <w:szCs w:val="24"/>
        </w:rPr>
        <w:t>Тип кодера – Выключатель</w:t>
      </w:r>
      <w:r>
        <w:rPr>
          <w:rFonts w:cs="Times New Roman" w:ascii="Times New Roman" w:hAnsi="Times New Roman"/>
          <w:sz w:val="24"/>
          <w:szCs w:val="24"/>
        </w:rPr>
        <w:t>), при этом СД «ОШ» гаснет и на ПЦН передается извещение «Снят с охраны шлейф 1» (СД передатчика зажигается на 4 с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2.2 Если в описании объекта на ПЦН для шлейфа установлено время входа, снятие с охраны должно быть произведено до истечения этого времени (в «ночном» режиме время входа =0), иначе происходит нарушение шлейфа с возникновением тревог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3 В режиме "Охрана" (норма) индикатор "ОШ" находится в режиме непрерывного свеч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4 При нарушении ОШ в режиме "Охрана" на ПЦН передается извещение «Тревога: шлейф 1», а индикатор "ОШ" начинает кратковременно вспыхивать 1 раз в 1 с в течение времени памяти тревоги или до снятия ОШ с охраны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4.1 Если шлейфу ТК задана функция «охранный», то при нарушении ТК в режиме "Охрана" на ПЦН передается извещение «Тревога: шлейф 2», а индикатор "ТК" начинает кратковременно вспыхивать 1 раз в 1 с в течение времени памяти тревоги или до снятия шлейфов с охра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4.2. Сигнал на включение ВО в прерывистом режиме формируется с программируемой задержкой и выдается до окончания памяти тревоги либо до снятия ОШ с охраны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5 При входе в охраняемое помещение необходимо снять прибор с охраны в течение времени задержки после нарушения ОШ для предотвращения включения ВО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 Порядок работы со шлейфом ТК в режиме пожарной сигнализации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1 В дежурном режиме (норма) индикатор "ТК" находится в режиме непрерывного свеч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2 При нарушении пожарного ШС на ПЦН передается извещение «Пожар», а индикатор "ТК" начинает кратковременно вспыхивать 1 раз в 1 с на время памяти тревог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гнал "Пожар" включает ВО в прерывистом режиме с программируемой задержкой и продолжается до окончания памяти тревоги, либо до считывания ключа охраны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 Порядок работы с шлейфом ТК в режиме тревожной сигнализации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1 В дежурном режиме индикатор "ТК" находится в режиме непрерывного свечения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2 При нарушении ШС ТК (нажатие тревожной кнопки или педали) на ПЦН передается извещение «Нападение», а индикатор "ТК" начинает кратковременно вспыхивать 1 раз в 1 с на время памяти тревог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 Порядок программирования ключей охраны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1 Для прибора с опцией "Тип кодера – Таблетка" можно запрограммировать до 8 ключей охра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2 Для входа в режим программирования необходим мастер-ключ, код которого  должен быть предварительно зашит программатором «Ир-П3»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3 Для входа в режим программирования необходимо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нять ОШ с охраны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однести мастер-ключ к съемнику, при этом СД «ОШ» начинает прерывисто мигать 1 раз в секунду (время горения – пачка из 3 импульсов по 0.02 с, период – 1 с), все ключи охраны стираются из памяти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очередно подносить ключи охраны к съемнику, при каждом новом ключе СД «ОШ» зажигается на 1 с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сле записи всех желаемых ключей вновь поднести мастер-ключ к съемнику, СД «ОШ» перестает мигать, процесс записи завершен; либо процесс записи завершается автоматически после записи 8-го ключ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4 Внимание!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если процесс записи активизирован, его нельзя завершить, не введя ни один ключ охраны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мастер-ключ не может быть ключом охраны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 потере мастер-ключа необходимо перепрограммирование всех приборов с кодом утерянного мастер-ключа программатором «Ир-П3»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 ПРОВЕРКА ТЕХНИЧЕСКОГО СОСТОЯНИЯ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 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 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 Проверка технического состояния должна проводиться при нормальных климатических условиях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 Последовательность операций при проверке технического состояния прибора приведена в таблице 11.1.</w:t>
      </w:r>
    </w:p>
    <w:p>
      <w:pPr>
        <w:pStyle w:val="Style15"/>
        <w:spacing w:before="120" w:after="120"/>
        <w:jc w:val="both"/>
        <w:rPr/>
      </w:pPr>
      <w:r>
        <w:rPr/>
        <w:t>Таблица 11.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880"/>
      </w:tblGrid>
      <w:tr>
        <w:trPr>
          <w:tblHeader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араметр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проверк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вид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нешний осмотр. Убедиться в отсутствии внешних повреждений, наличии пломбы на винте крепления крышки 2 и соответствии номера прибора паспорту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5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Комплектность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соответствие состава прибора таблице 3.1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2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Подготовка к испытаниям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прибор к сети 220 В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ть сеть – индикатор "ПИТ" должен загореться зеленым цветом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прибор тумблером – индикаторы "ТК" и "ОШ" кратковременно вспыхивают, в течение 2 мин индикатор "ПИТ" должен загореться желтым цветом на 2 с. Дождаться на ПЦН извещения "Блок включили"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5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Проверка уровня заряда аккумулятора и напряжения на клеммах ШС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ить прибор с подключенными оконечными элементами и заряженным аккумулятором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ь напряжение на клеммах: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12В" – должно составлять от 12,5 до 15 В;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ТК" или "ОШ" – должно составлять от 12 до 14,5 В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2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Проверка работы охранных шлейфов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граммир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ип коде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аблетк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ержка взятия на охра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60 (по умолчанию.) Подключить к клеммам «ОШ» магазин сопротивлений и установить на нем 5,6 кОм (норма), к клеммам «ТК» оконечный элемент 5,6 кОм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ить ШС ОШ (установить сопротивление менее 2,8 кОм или более 10 кОм) и коснуться ключом охраны съемника. Индикатор «ОШ» должен загореться и далее начать кратковременно гаснуть 1 раз в секунду. После отсчета задержки взятия индикатор гаснет, взятия нет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овать ШС ОШ. Снова коснуться ключом охраны съемника. Индикатор «ОШ» должен начать часто мигать. После отсчета задержки взятия индикатор загорается непрерывно. Дождаться на ПЦН смены цвета шлейфа на желтый.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ить ШС ОШ. Индикатор «ОШ» начинает кратковременно вспыхивать раз в секунду, после заданной задержки включается внешний звуковой оповещатель. На ПЦН появляется извещение "Тревога: шлейф 1", изображение шлейфа 1 становится красным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ушить ШС ТК. Индикатор начинает кратковременно вспыхивать раз в секунду, после заданной задержки включается внешний звуковой оповещатель. На ПЦН появляется извещение "Тревога: шлейф 2", изображение шлейфа 2 становится красным. </w:t>
            </w:r>
          </w:p>
          <w:p>
            <w:pPr>
              <w:pStyle w:val="Style15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ва коснуться ключом охраны съемника. Индикаторы шлейфов гаснут, оповещение выключается, на ПЦН изображения шлейфов становятся зелеными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10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Проверка работы пожарного шлейф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граммировать опцию Т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шлейф как пожар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ключить к клеммам ШС ТК магазин сопротивлений и установить на нем 5,6 кОм. Индикатор "ТК" должен гореть непрерывно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на магазине сопротивлений 220 Ом или 16 кОм. Индикатор "ТК" гаснет, оповещатель переходит в режим "Неисправность". Через 2..4 мин на ПЦН должна появиться тревога "Неисправность пожарного шлейфа", объект выделяется красной рамочко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лизовать шлейф (установить 5,6 кОм). Индикатор должен загореться, оповещатель перестать работать. Через 2..4 мин на ПЦН красная рамочка должна исчезнуть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на магазине сопротивлений 1,8 кОм. Индикатор "ТК" начинает кратковременно вспыхивать, оповещатель переходит в режим "Пожар" через время задержки, при этом шлейф выключен. Дождаться на ПЦН извещения «Пожар». Выключить оповещатель ключом охраны.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20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Проверка работы тревожного шлейфа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граммировать опцию Т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пользовать шлейф как тревож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одключить к клеммам ШС ТК магазин сопротивлений и установить на нем 5,6 кОм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кнуть клеммы ШС ТК. Индикатор "ТК" начинает кратковременно вспыхивать на время памяти тревоги, при этом питание со шлейфа снято. Дождаться на ПЦН извещения «Нападение», объект выделяется красной рамкой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росить тревогу. Нормализовать шлейф. После окончания памяти тревоги через 2…4 мин красная рамка исчезает.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15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Проверка перехода прибора на резервное питание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операции по п.4.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 "ПИТ" должен быть в режиме непрерывного зеленого свечения. 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ючить прибор от сети 220 В. Индикатор "ПИТ" через 5 – 10 с переходит в режим двойных красных вспышек. В течение 2 – 3 мин индикатор передатчика должен загореться красным на 2 с, после чего через 5 – 20 с на ПЦН должно появиться извещение «Нет внешнего питания»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ить прибор к сети 220 В. Индикатор "ПИТ" сразу загорается зеленым цветом. В течение 2 – 3 мин индикатор передатчика должен загореться желтым на 2 с, после чего через 5 – 20 с на ПЦН должно появиться извещение «Есть внешнее питание».</w:t>
            </w:r>
          </w:p>
          <w:p>
            <w:pPr>
              <w:pStyle w:val="Style15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"ТК" и "ОШ" на приборе не должен изменять режим свечения при отключении и подключении сети 220 В. </w:t>
            </w:r>
          </w:p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тельность проверки: 10 мин.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Проверка работы при резервном питании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операции по п.п.5, 6, 7 настоящей таблицы при отключенной сети 220 В.</w:t>
            </w:r>
          </w:p>
          <w:p>
            <w:pPr>
              <w:pStyle w:val="Style15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ительность проверк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мин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12 ВОЗМОЖНЫЕ НЕИСПРАВНОСТИ И СПОСОБЫ ИХ УСТРАНЕНИЯ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4368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еисправ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оятная причин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При подключении прибора к сети не включается зеленым цветом индикатор "ПИТ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напряжения сети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предохранитель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,16 А, расположенный около колодки "220 В"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предохранитель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Не включается светодиод "ВИ"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или неправильно подключен светодиод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или изменить полярность подключения светодиода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Прибор не работает от резервного питания (аккумулятор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аккумулятор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аккумулятор - при необходимости заменит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Постоянное нарушение по ШС - индикатор «ОШ» или «ТК» светится прерывист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равен извещатель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и заменить ИО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вана или закорочена линия ШС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авильная величина оконечного элемент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элемент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Нет извещений на ПЦ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радиоканала от прибора к приемнику (концентратор или ПЦН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канала изменением местоположения прибора или применением выносной антенны.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 качество канала от концентратора к ПЦН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ить качество канала применением направленной антенны концентратора.</w:t>
            </w:r>
          </w:p>
        </w:tc>
      </w:tr>
    </w:tbl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 ТЕХНИЧЕСКОЕ ОБСЛУЖИВАНИЕ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 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2 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3 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 При производстве работ по техническому обслуживанию следует руководствоваться разделом "Указания мер безопасности"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5 Предусматриваются следующие виды и периодичность технического обслуживания:</w:t>
      </w:r>
    </w:p>
    <w:p>
      <w:pPr>
        <w:pStyle w:val="Style15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1 - один раз в месяц;</w:t>
      </w:r>
    </w:p>
    <w:p>
      <w:pPr>
        <w:pStyle w:val="Style15"/>
        <w:ind w:left="8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овые работы в объеме регламента N2 - при поступлении с охраняемого объекта двух и более ложных тревог в течение 30 дней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6 Перечни работ для регламентов приведены в таблицах 13.1 и 13.2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7 Вся контрольно-измерительная аппаратура должна быть поверен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8 Не реже одного раза в год проводить проверку сопротивления изоляции прибора в соответствии с таблицей 13.2, п.3.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о регламенту N1 (технологическая карта N1)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>
          <w:tblHeader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 Отключить прибор от сети переменного тока и удалить с поверхности прибор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механических повреждений, коррозии.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 Снять клеммную крышку прибора и удалить с поверхности клемм, контактов пыль, грязь, следы корро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 Измерить напряжение резервного источника (аккумулятора) на клеммах «12 В». В случае необходимости заменить батаре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 Проверить соответствие номиналу и исправность предохранител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 Ц435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проверку прибора по плану таблицы 1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720"/>
        <w:jc w:val="both"/>
        <w:rPr>
          <w:rFonts w:ascii="Times New Roman" w:hAnsi="Times New Roman" w:cs="Times New Roman"/>
          <w:sz w:val="27"/>
        </w:rPr>
      </w:pPr>
      <w:r>
        <w:rPr>
          <w:rFonts w:cs="Times New Roman" w:ascii="Times New Roman" w:hAnsi="Times New Roman"/>
          <w:sz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работ по регламенту N2 (технологическая карта N2)</w:t>
      </w:r>
    </w:p>
    <w:p>
      <w:pPr>
        <w:pStyle w:val="Style15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3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820"/>
        <w:gridCol w:w="1701"/>
        <w:gridCol w:w="153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и наблюдаемые явл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Внешний - осмотр, чистка приб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Выполнить по 1.1 - 1.8 технологической карты N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Проверка работоспособнос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 Выполнить работы в соответствии с разделом 11 в соответствии с запрограммированным режимом работы прибо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Измерение сопротивления изоля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 Отключить прибор от сети и резервного источника питания.</w:t>
            </w:r>
          </w:p>
          <w:p>
            <w:pPr>
              <w:pStyle w:val="Style15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 Соединить между собой клеммы сетевого питания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 Соединить между собой клеммы ТК(+), ТК(-), ОШ(+), ОШ(-), 12 В(+), 12 В(-) и клемму заземления корпуса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 Измерить сопротивление изоляции между клеммой заземления и сетевой клем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гаомметр типа М4100/3,</w:t>
            </w:r>
          </w:p>
          <w:p>
            <w:pPr>
              <w:pStyle w:val="Style15"/>
              <w:spacing w:before="6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рт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 Подключить прибор к автотрансформатору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 Установить напряжение 190 В и выполнить по 4, 5, 6, 7 таблицы 11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Р-1М, прибор Ц4352, отвертк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 ПРАВИЛА ХРАНЕНИЯ</w:t>
      </w:r>
    </w:p>
    <w:p>
      <w:pPr>
        <w:pStyle w:val="Style15"/>
        <w:spacing w:before="12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 Условия хранения должны соответствовать условиям 1 ГОСТ 15150-69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оры должны храниться упакованными, на стеллажах, расстояние между стенами и полом хранилища, а также между приборами должно быть не менее 0,1 м. При складировании приборов в штабели разрешается укладывать не более четырех коробок с приборами. Расстояние между отопительными устройствами и приборами должно быть не менее 0,5 м. В помещении должны отсутствовать пары агрессивных веществ и токопроводящей пыли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 ТРАНСПОРТИРОВАНИЕ</w:t>
      </w:r>
    </w:p>
    <w:p>
      <w:pPr>
        <w:pStyle w:val="Style15"/>
        <w:spacing w:before="12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 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 Условия транспортирования должны соответствовать условиям хранения 5 по ГОСТ 15150-69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 Прибор в упаковке выдерживает при транспортировании: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ранспортную тряску с ускорением 30 м/с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при частоте ударов от 80 до 120 в мин или 10000 ударов с тем же ускорением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температуру окружающего воздуха от 223 до 323 К (от минус 50 до плюс 50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тносительную влажность воздуха до 95 % при температуре 308 К (35 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Times New Roman" w:ascii="Times New Roman" w:hAnsi="Times New Roman"/>
          <w:sz w:val="24"/>
          <w:szCs w:val="24"/>
        </w:rPr>
        <w:t>С)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4 Срок транспортирования и промежуточного хранения не должен превышать 3 мес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5 При транспортировании приборов должны выполняться правила, изложенные в следующих документах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"Правила перевозки грузов"./М-во путей сообщ. СССР - М:Транспорт, 1985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"Технические условия погрузки и крепления грузов". /М-во путей сообщ. СССР - М: Транспорт, 1988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"Правила перевозок грузов автомобильным транспортом"./М-во автомоб. трансп. РСФСР - 2-е изд. - М: Транспорт, 1984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"Правила перевозки грузов в прямом смешанном железнодорожно-водном сообщении". /М-во мор.флота РСФСР - 3-е изд. М.: Транспорт, 1985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"Правила перевозок грузов". /М-во речного флота РСФСР - М.: Транспорт, 1989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"Технические условия погрузки и размещения в судах и на складах товарно-штучных грузов"./Утв. М-вом речного флота РСФСР 30.12.87 - 3-е изд. - М.: Транспорт, 1990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"Руководство по грузовым перевозкам на внутренних воздушных линиях Союза ССР"/Утв. М-вом гражданской авиации СССР 25.03.75 - М.: МГА 1975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6 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ция </w:t>
      </w:r>
      <w:r>
        <w:rPr>
          <w:rFonts w:cs="Times New Roman" w:ascii="Times New Roman" w:hAnsi="Times New Roman"/>
          <w:sz w:val="24"/>
          <w:szCs w:val="24"/>
          <w:lang w:val="en-US"/>
        </w:rPr>
        <w:t>ППКОП</w:t>
      </w:r>
      <w:r>
        <w:rPr>
          <w:rFonts w:cs="Times New Roman" w:ascii="Times New Roman" w:hAnsi="Times New Roman"/>
          <w:sz w:val="24"/>
          <w:szCs w:val="24"/>
        </w:rPr>
        <w:t xml:space="preserve"> "Иртыш-113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2"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2645</wp:posOffset>
                </wp:positionH>
                <wp:positionV relativeFrom="paragraph">
                  <wp:posOffset>1957070</wp:posOffset>
                </wp:positionV>
                <wp:extent cx="452755" cy="33718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2880" cy="337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154.1pt" to="201.95pt,180.6pt" stroked="t" o:allowincell="f" style="position:absolute;flip:xy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1830</wp:posOffset>
                </wp:positionH>
                <wp:positionV relativeFrom="paragraph">
                  <wp:posOffset>1955165</wp:posOffset>
                </wp:positionV>
                <wp:extent cx="168275" cy="0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153.95pt" to="166.1pt,153.95pt" stroked="t" o:allowincell="f" style="position:absolute;flip:x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276975" cy="83896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838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49755</wp:posOffset>
                </wp:positionH>
                <wp:positionV relativeFrom="paragraph">
                  <wp:posOffset>1731645</wp:posOffset>
                </wp:positionV>
                <wp:extent cx="457200" cy="37655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9.65pt;mso-wrap-distance-left:9.05pt;mso-wrap-distance-right:9.05pt;mso-wrap-distance-top:0pt;mso-wrap-distance-bottom:0pt;margin-top:136.35pt;mso-position-vertical-relative:text;margin-left:1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Б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хема внешних подключений ППКОП "Иртыш-113-2"</w:t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405755" cy="5518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5755" cy="551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1 – извещатели охранные или пожарные с нормально разомкнутой входной цепью;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2 – извещатели охранные или пожарные с нормально замкнутой входной цепью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1, </w:t>
      </w: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2 – резистор С2-23-0,125-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 ОЖО.467.093 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3 – резистор С2-23-0,125-560 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, устанавливается только с активными пожарными извещателями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 – светодиод АЛ307КМ аАО.336.076 ТУ;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1, Е2, </w:t>
      </w:r>
      <w:r>
        <w:rPr>
          <w:rFonts w:cs="Times New Roman" w:ascii="Times New Roman" w:hAnsi="Times New Roman"/>
          <w:sz w:val="24"/>
          <w:szCs w:val="24"/>
          <w:lang w:val="en-US"/>
        </w:rPr>
        <w:t>HL</w:t>
      </w:r>
      <w:r>
        <w:rPr>
          <w:rFonts w:cs="Times New Roman" w:ascii="Times New Roman" w:hAnsi="Times New Roman"/>
          <w:sz w:val="24"/>
          <w:szCs w:val="24"/>
        </w:rPr>
        <w:t>1 в комплект поставки не входят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менении энергопотребляющих извещателей Е1 (ИП212-5М до 10 шт. или "Волна-5" и т.п.) номинал оконечного резистора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Times New Roman" w:ascii="Times New Roman" w:hAnsi="Times New Roman"/>
          <w:sz w:val="24"/>
          <w:szCs w:val="24"/>
        </w:rPr>
        <w:t>5 %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остоянии "Норма" контакты "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" и "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</w:rPr>
        <w:t>" разомкнуты, а "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" и "</w:t>
      </w:r>
      <w:r>
        <w:rPr>
          <w:rFonts w:cs="Times New Roman" w:ascii="Times New Roman" w:hAnsi="Times New Roman"/>
          <w:sz w:val="24"/>
          <w:szCs w:val="24"/>
          <w:lang w:val="en-US"/>
        </w:rPr>
        <w:t>NC</w:t>
      </w:r>
      <w:r>
        <w:rPr>
          <w:rFonts w:cs="Times New Roman" w:ascii="Times New Roman" w:hAnsi="Times New Roman"/>
          <w:sz w:val="24"/>
          <w:szCs w:val="24"/>
        </w:rPr>
        <w:t>" замкнут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500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613535</wp:posOffset>
              </wp:positionH>
              <wp:positionV relativeFrom="paragraph">
                <wp:posOffset>107950</wp:posOffset>
              </wp:positionV>
              <wp:extent cx="804545" cy="344170"/>
              <wp:effectExtent l="0" t="5715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4600" cy="344160"/>
                        <a:chOff x="0" y="0"/>
                        <a:chExt cx="804600" cy="34416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4040"/>
                          <a:ext cx="804600" cy="330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5080" y="0"/>
                          <a:ext cx="57240" cy="55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7.05pt;margin-top:8.5pt;width:63.35pt;height:27.1pt" coordorigin="2541,170" coordsize="1267,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541;top:192;width:1266;height:51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oval id="shape_0" fillcolor="black" stroked="t" o:allowincell="f" style="position:absolute;left:2911;top:170;width:89;height:86;mso-wrap-style:none;v-text-anchor:middle">
                <v:fill o:detectmouseclick="t" type="solid" color2="white"/>
                <v:stroke color="black" weight="9360" joinstyle="miter" endcap="flat"/>
                <w10:wrap type="square"/>
              </v:oval>
            </v:group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1500" w:leader="none"/>
      </w:tabs>
      <w:jc w:val="center"/>
      <w:rPr>
        <w:b/>
        <w:b/>
        <w:bCs/>
      </w:rPr>
    </w:pPr>
    <w:r>
      <w:rPr>
        <w:b/>
        <w:bCs/>
      </w:rPr>
      <w:t>НТК "ИНТЕКС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678" w:leader="none"/>
        <w:tab w:val="right" w:pos="9498" w:leader="none"/>
      </w:tabs>
      <w:rPr/>
    </w:pPr>
    <w:r>
      <w:rPr/>
      <w:t>БВФК.425624.00</w:t>
    </w:r>
    <w:r>
      <w:rPr>
        <w:lang w:val="en-US"/>
      </w:rPr>
      <w:t>3</w:t>
    </w:r>
    <w:r>
      <w:rPr/>
      <w:t xml:space="preserve"> РЭ</w:t>
      <w:tab/>
      <w:tab/>
      <w:t>ППКОП "Ир-113-2-</w:t>
    </w:r>
    <w:r>
      <w:rPr>
        <w:lang w:val="en-US"/>
      </w:rPr>
      <w:t>7</w:t>
    </w:r>
    <w:r>
      <w:rPr/>
      <w:t>"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363"/>
        </w:tabs>
        <w:ind w:left="136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3"/>
        </w:tabs>
        <w:ind w:left="208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3"/>
        </w:tabs>
        <w:ind w:left="280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3"/>
        </w:tabs>
        <w:ind w:left="352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3"/>
        </w:tabs>
        <w:ind w:left="424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3"/>
        </w:tabs>
        <w:ind w:left="496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3"/>
        </w:tabs>
        <w:ind w:left="568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3"/>
        </w:tabs>
        <w:ind w:left="6403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MS Mincho;Arial Unicode MS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MS Mincho;Arial Unicode MS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Елена"/>
    <w:basedOn w:val="Style15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1:53:00Z</dcterms:created>
  <dc:creator>ALLA</dc:creator>
  <dc:description/>
  <cp:keywords/>
  <dc:language>en-US</dc:language>
  <cp:lastModifiedBy>VERON</cp:lastModifiedBy>
  <cp:lastPrinted>2006-05-11T16:29:00Z</cp:lastPrinted>
  <dcterms:modified xsi:type="dcterms:W3CDTF">2006-06-26T10:38:00Z</dcterms:modified>
  <cp:revision>34</cp:revision>
  <dc:subject/>
  <dc:title> </dc:title>
</cp:coreProperties>
</file>