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ирование блоков ИР-212, ИР-214 для работы через концентратор в составе системы Иртыш-3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В случае работы блоков ИР-212, ИР-214 через концентратор в составе системы Иртыш-3Р в блоки должна прошиваться версия прошивки, предназначенная для системы </w:t>
      </w:r>
      <w:r>
        <w:rPr>
          <w:b/>
        </w:rPr>
        <w:t xml:space="preserve">Иртыш-3РМ, </w:t>
      </w:r>
      <w:r>
        <w:rPr/>
        <w:t>номер ПЦН равный 1, номер концентратора равный номеру концентратора из системы Иртыш-3Р, через который будет работать блок, поделённый на 32. Номер блока прошивается в диапазоне от 1 до 127, при этом в системе Иртыш-3Р данному блоку будет соответствовать код блока на объекте, равный номеру концентратора плюс запрограммированный номер блока.</w:t>
      </w:r>
    </w:p>
    <w:p>
      <w:pPr>
        <w:pStyle w:val="Normal"/>
        <w:ind w:firstLine="720"/>
        <w:rPr/>
      </w:pPr>
      <w:r>
        <w:rPr/>
        <w:t xml:space="preserve">Кроме того, при программировании блоков ИР-212, ИР-214 для работы в составе системы Иртыш-3Р необходимо соблюдать ограничения, присущие системе Иртыш-3Р: </w:t>
      </w:r>
    </w:p>
    <w:p>
      <w:pPr>
        <w:pStyle w:val="Normal"/>
        <w:numPr>
          <w:ilvl w:val="0"/>
          <w:numId w:val="2"/>
        </w:numPr>
        <w:rPr/>
      </w:pPr>
      <w:r>
        <w:rPr/>
        <w:t>для 4-х шлейфных приборов шлейфы 1-3 должны быть только охранными, а 4-й шлейф должен быть либо тревожным, либо пожар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 программирования:</w:t>
      </w:r>
    </w:p>
    <w:p>
      <w:pPr>
        <w:pStyle w:val="Normal"/>
        <w:rPr/>
      </w:pPr>
      <w:r>
        <w:rPr/>
        <w:t>Система Иртыш-3Р. В системе имеется концентратор блоков Ир-21х с номером 128. Необходимо запрограммировать блоки ИР-212 и ИР-214 для работы через данный концентратор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блок ИР-212 прошиваем версию для работы в составе системы </w:t>
      </w:r>
      <w:r>
        <w:rPr>
          <w:b/>
        </w:rPr>
        <w:t>Иртыщ-3РМ</w:t>
      </w:r>
    </w:p>
    <w:p>
      <w:pPr>
        <w:pStyle w:val="Normal"/>
        <w:numPr>
          <w:ilvl w:val="0"/>
          <w:numId w:val="1"/>
        </w:numPr>
        <w:rPr/>
      </w:pPr>
      <w:r>
        <w:rPr/>
        <w:t>Номер ПЦН равен 1, номер концентратора = 128 / 32 = 4, номер блока назначаем из диапазона 1-127, например номер блока = 1.</w:t>
      </w:r>
    </w:p>
    <w:p>
      <w:pPr>
        <w:pStyle w:val="Normal"/>
        <w:numPr>
          <w:ilvl w:val="0"/>
          <w:numId w:val="1"/>
        </w:numPr>
        <w:rPr/>
      </w:pPr>
      <w:r>
        <w:rPr/>
        <w:t>Остальные параметры устанавливаем как необходимо.</w:t>
      </w:r>
    </w:p>
    <w:p>
      <w:pPr>
        <w:pStyle w:val="Normal"/>
        <w:numPr>
          <w:ilvl w:val="0"/>
          <w:numId w:val="1"/>
        </w:numPr>
        <w:rPr/>
      </w:pPr>
      <w:r>
        <w:rPr/>
        <w:t>В систему Иртыш-3Р вводим блок с кодом = НомерКонцентратора + НомерБлока = 128 + 1 = 129, тип ИР21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блок ИР-214 прошиваем версию для работы в составе системы </w:t>
      </w:r>
      <w:r>
        <w:rPr>
          <w:b/>
        </w:rPr>
        <w:t>Иртыщ-3РМ</w:t>
      </w:r>
    </w:p>
    <w:p>
      <w:pPr>
        <w:pStyle w:val="Normal"/>
        <w:numPr>
          <w:ilvl w:val="0"/>
          <w:numId w:val="1"/>
        </w:numPr>
        <w:rPr/>
      </w:pPr>
      <w:r>
        <w:rPr/>
        <w:t>Номер ПЦН равен 1, номер концентратора = 128 / 32 = 4, номер блока назначаем из диапазона 1-127, например номер блока = 2 (номер блока равный 1 уже используется для ИР-212).</w:t>
      </w:r>
    </w:p>
    <w:p>
      <w:pPr>
        <w:pStyle w:val="Normal"/>
        <w:numPr>
          <w:ilvl w:val="0"/>
          <w:numId w:val="1"/>
        </w:numPr>
        <w:rPr/>
      </w:pPr>
      <w:r>
        <w:rPr/>
        <w:t>Остальные параметры устанавливаем как необходимо, учитывая, что 4-ый шлейф может быть только тревожным или пожарным.</w:t>
      </w:r>
    </w:p>
    <w:p>
      <w:pPr>
        <w:pStyle w:val="Normal"/>
        <w:numPr>
          <w:ilvl w:val="0"/>
          <w:numId w:val="1"/>
        </w:numPr>
        <w:rPr/>
      </w:pPr>
      <w:r>
        <w:rPr/>
        <w:t>В систему Иртыш-3Р вводим блок с кодом = НомерКонцентратора + НомерБлока = 128 + 2 = 130, тип ИР21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14:00Z</dcterms:created>
  <dc:creator>DVK</dc:creator>
  <dc:description/>
  <cp:keywords/>
  <dc:language>en-US</dc:language>
  <cp:lastModifiedBy>DVK</cp:lastModifiedBy>
  <dcterms:modified xsi:type="dcterms:W3CDTF">2009-01-16T09:38:00Z</dcterms:modified>
  <cp:revision>7</cp:revision>
  <dc:subject/>
  <dc:title>Программирование блоков ИР-212, ИР-214 для работы через концентратор в составе системы Иртыш-3Р</dc:title>
</cp:coreProperties>
</file>